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KONSTRUKCE ULICE PRAŽSKÉ V BRANDÝSE NAD LABEM – STARÉ BOLESLAVI</w:t>
      </w:r>
    </w:p>
    <w:p>
      <w:pPr>
        <w:pStyle w:val="Heading1"/>
        <w:rPr/>
      </w:pPr>
      <w:r>
        <w:rPr/>
        <w:t>TECHNOLOGIE VODNÍHO PRVKU</w:t>
      </w:r>
    </w:p>
    <w:p>
      <w:pPr>
        <w:pStyle w:val="Heading1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ŠACHTA TECHNOLOGIE  –  PŮDORYS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M  1 : 25 ( mm )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9526270</wp:posOffset>
                </wp:positionH>
                <wp:positionV relativeFrom="paragraph">
                  <wp:posOffset>147320</wp:posOffset>
                </wp:positionV>
                <wp:extent cx="420624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 E G E N D A 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…</w:t>
                              <w:tab/>
                              <w:t xml:space="preserve">Recirkulační čerpadl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VICTORIA PLUS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…</w:t>
                              <w:tab/>
                              <w:t xml:space="preserve">Tlakový umělohmotný filtr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ANTABRIC 4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…</w:t>
                              <w:tab/>
                              <w:t xml:space="preserve">Jednotka automatické regenerace filtru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EUROTRONIC 10 – 6/4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4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…</w:t>
                              <w:tab/>
                              <w:t xml:space="preserve">Jednotka automat.dávkován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ASIN Aqua REDOX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5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…</w:t>
                              <w:tab/>
                              <w:t xml:space="preserve">Peristal.dávkovací čerpadl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ASEKO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 flock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6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…</w:t>
                              <w:tab/>
                              <w:t xml:space="preserve">Nízkotlaká UV lamp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din UV prevent 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…</w:t>
                              <w:tab/>
                              <w:t xml:space="preserve">Řídící jednotka filtrac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POOLCONTROL PC 2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…</w:t>
                              <w:tab/>
                              <w:t xml:space="preserve">Elektrod.jednotka sledování hladin v nádrži prvk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35.7pt;mso-wrap-distance-left:9.05pt;mso-wrap-distance-right:9.05pt;mso-wrap-distance-top:0pt;mso-wrap-distance-bottom:0pt;margin-top:11.6pt;mso-position-vertical-relative:text;margin-left:75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L E G E N D A  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…</w:t>
                        <w:tab/>
                        <w:t xml:space="preserve">Recirkulační čerpadl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VICTORIA PLUS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2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…</w:t>
                        <w:tab/>
                        <w:t xml:space="preserve">Tlakový umělohmotný filtr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ANTABRIC 4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…</w:t>
                        <w:tab/>
                        <w:t xml:space="preserve">Jednotka automatické regenerace filtru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EUROTRONIC 10 – 6/4“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4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…</w:t>
                        <w:tab/>
                        <w:t xml:space="preserve">Jednotka automat.dávkován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ASIN Aqua REDOX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5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…</w:t>
                        <w:tab/>
                        <w:t xml:space="preserve">Peristal.dávkovací čerpadl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ASEKO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 flock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6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…</w:t>
                        <w:tab/>
                        <w:t xml:space="preserve">Nízkotlaká UV lamp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din UV prevent 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…</w:t>
                        <w:tab/>
                        <w:t xml:space="preserve">Řídící jednotka filtrac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POOLCONTROL PC 2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8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…</w:t>
                        <w:tab/>
                        <w:t xml:space="preserve">Elektrod.jednotka sledování hladin v nádrži prvk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6060</wp:posOffset>
                </wp:positionH>
                <wp:positionV relativeFrom="paragraph">
                  <wp:posOffset>3818890</wp:posOffset>
                </wp:positionV>
                <wp:extent cx="23495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46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7.8pt;margin-top:300.7pt;width:18.45pt;height:11.45pt;mso-wrap-style:none;v-text-anchor:middle">
                <v:fill o:detectmouseclick="t" type="solid" color2="aqua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4975</wp:posOffset>
                </wp:positionH>
                <wp:positionV relativeFrom="paragraph">
                  <wp:posOffset>3206115</wp:posOffset>
                </wp:positionV>
                <wp:extent cx="45085" cy="404495"/>
                <wp:effectExtent l="1905" t="254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252.45pt;width:3.5pt;height:31.8pt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005</wp:posOffset>
                </wp:positionH>
                <wp:positionV relativeFrom="paragraph">
                  <wp:posOffset>2472690</wp:posOffset>
                </wp:positionV>
                <wp:extent cx="45085" cy="40449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15pt;margin-top:194.7pt;width:3.5pt;height:31.8pt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2450</wp:posOffset>
                </wp:positionH>
                <wp:positionV relativeFrom="paragraph">
                  <wp:posOffset>1957705</wp:posOffset>
                </wp:positionV>
                <wp:extent cx="71755" cy="7239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2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43.45pt;margin-top:154.15pt;width:5.6pt;height:5.65pt;mso-wrap-style:none;v-text-anchor:middle;rotation:27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6335</wp:posOffset>
                </wp:positionH>
                <wp:positionV relativeFrom="paragraph">
                  <wp:posOffset>2225040</wp:posOffset>
                </wp:positionV>
                <wp:extent cx="45085" cy="40449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05pt;margin-top:175.2pt;width:3.5pt;height:31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1880</wp:posOffset>
                </wp:positionH>
                <wp:positionV relativeFrom="paragraph">
                  <wp:posOffset>1282700</wp:posOffset>
                </wp:positionV>
                <wp:extent cx="414020" cy="59055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590400"/>
                        </a:xfrm>
                        <a:custGeom>
                          <a:avLst/>
                          <a:gdLst>
                            <a:gd name="textAreaLeft" fmla="*/ 11160 w 234720"/>
                            <a:gd name="textAreaRight" fmla="*/ 223560 w 234720"/>
                            <a:gd name="textAreaTop" fmla="*/ 11160 h 334800"/>
                            <a:gd name="textAreaBottom" fmla="*/ 32364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30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96"/>
                              </a:lnTo>
                              <a:arcTo wR="3600" hR="3600" stAng="10800000" swAng="-5400000"/>
                              <a:lnTo>
                                <a:pt x="18000" y="30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84.4pt;margin-top:101pt;width:32.55pt;height:46.45pt;mso-wrap-style:none;v-text-anchor:middle">
                <v:fill o:detectmouseclick="t" type="solid" color2="#00006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1240155</wp:posOffset>
                </wp:positionV>
                <wp:extent cx="5568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97.65pt" to="421.05pt,9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710</wp:posOffset>
                </wp:positionH>
                <wp:positionV relativeFrom="paragraph">
                  <wp:posOffset>1525905</wp:posOffset>
                </wp:positionV>
                <wp:extent cx="0" cy="4146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0.15pt" to="377.3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710</wp:posOffset>
                </wp:positionH>
                <wp:positionV relativeFrom="paragraph">
                  <wp:posOffset>1939290</wp:posOffset>
                </wp:positionV>
                <wp:extent cx="5619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52.7pt" to="421.5pt,1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3685</wp:posOffset>
                </wp:positionH>
                <wp:positionV relativeFrom="paragraph">
                  <wp:posOffset>1245235</wp:posOffset>
                </wp:positionV>
                <wp:extent cx="0" cy="6953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5pt,98.05pt" to="421.5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0785</wp:posOffset>
                </wp:positionH>
                <wp:positionV relativeFrom="paragraph">
                  <wp:posOffset>1664335</wp:posOffset>
                </wp:positionV>
                <wp:extent cx="161925" cy="252730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252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94.5pt;margin-top:131.05pt;width:12.7pt;height:19.85pt;mso-wrap-style:none;v-text-anchor:middle;rotation:270" type="_x0000_t135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7615</wp:posOffset>
                </wp:positionH>
                <wp:positionV relativeFrom="paragraph">
                  <wp:posOffset>1744980</wp:posOffset>
                </wp:positionV>
                <wp:extent cx="90805" cy="90805"/>
                <wp:effectExtent l="2540" t="254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7.45pt;margin-top:137.4pt;width:7.1pt;height:7.1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2855</wp:posOffset>
                </wp:positionH>
                <wp:positionV relativeFrom="paragraph">
                  <wp:posOffset>1443990</wp:posOffset>
                </wp:positionV>
                <wp:extent cx="0" cy="267970"/>
                <wp:effectExtent l="1905" t="0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13.7pt" to="398.65pt,134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4450</wp:posOffset>
                </wp:positionH>
                <wp:positionV relativeFrom="paragraph">
                  <wp:posOffset>1444625</wp:posOffset>
                </wp:positionV>
                <wp:extent cx="0" cy="26225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13.75pt" to="403.5pt,13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2855</wp:posOffset>
                </wp:positionH>
                <wp:positionV relativeFrom="paragraph">
                  <wp:posOffset>1445260</wp:posOffset>
                </wp:positionV>
                <wp:extent cx="62230" cy="0"/>
                <wp:effectExtent l="635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13.8pt" to="403.5pt,113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5730</wp:posOffset>
                </wp:positionH>
                <wp:positionV relativeFrom="paragraph">
                  <wp:posOffset>2004060</wp:posOffset>
                </wp:positionV>
                <wp:extent cx="5080" cy="90170"/>
                <wp:effectExtent l="38100" t="2540" r="3810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57.8pt" to="210.25pt,164.85pt" stroked="t" o:allowincell="f" style="position:absolute;flip:x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6075</wp:posOffset>
                </wp:positionH>
                <wp:positionV relativeFrom="paragraph">
                  <wp:posOffset>838200</wp:posOffset>
                </wp:positionV>
                <wp:extent cx="222885" cy="127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27.3pt;margin-top:66pt;width:17.5pt;height:1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8545</wp:posOffset>
                </wp:positionH>
                <wp:positionV relativeFrom="paragraph">
                  <wp:posOffset>4888230</wp:posOffset>
                </wp:positionV>
                <wp:extent cx="975360" cy="4991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524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Přípojka pitné v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N 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iz projekt venkovní vodovo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3.4pt;margin-top:384.9pt;width:76.75pt;height:3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Přípojka pitné v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N 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iz projekt venkovní vodovo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065</wp:posOffset>
                </wp:positionH>
                <wp:positionV relativeFrom="paragraph">
                  <wp:posOffset>4831080</wp:posOffset>
                </wp:positionV>
                <wp:extent cx="975360" cy="4991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524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Přípojka kanal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N 1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iz projekt venkovní kanaliza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1pt;margin-top:380.4pt;width:76.75pt;height:3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Přípojka kanal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N 1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iz projekt venkovní kanaliza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9300</wp:posOffset>
                </wp:positionH>
                <wp:positionV relativeFrom="paragraph">
                  <wp:posOffset>837565</wp:posOffset>
                </wp:positionV>
                <wp:extent cx="1905" cy="3467100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6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65.95pt" to="159.1pt,338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2510</wp:posOffset>
                </wp:positionH>
                <wp:positionV relativeFrom="paragraph">
                  <wp:posOffset>1122680</wp:posOffset>
                </wp:positionV>
                <wp:extent cx="0" cy="290195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88.4pt" to="181.3pt,31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9335</wp:posOffset>
                </wp:positionH>
                <wp:positionV relativeFrom="paragraph">
                  <wp:posOffset>1136015</wp:posOffset>
                </wp:positionV>
                <wp:extent cx="43307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89.45pt" to="522pt,8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8765</wp:posOffset>
                </wp:positionH>
                <wp:positionV relativeFrom="paragraph">
                  <wp:posOffset>1136015</wp:posOffset>
                </wp:positionV>
                <wp:extent cx="0" cy="287655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89.45pt" to="521.95pt,31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7855</wp:posOffset>
                </wp:positionH>
                <wp:positionV relativeFrom="paragraph">
                  <wp:posOffset>4454525</wp:posOffset>
                </wp:positionV>
                <wp:extent cx="517207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350.75pt" to="555.85pt,35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035175</wp:posOffset>
                </wp:positionH>
                <wp:positionV relativeFrom="paragraph">
                  <wp:posOffset>842010</wp:posOffset>
                </wp:positionV>
                <wp:extent cx="4886325" cy="29083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290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0.25pt;margin-top:66.3pt;width:384.7pt;height:22.8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84140</wp:posOffset>
                </wp:positionH>
                <wp:positionV relativeFrom="paragraph">
                  <wp:posOffset>2314575</wp:posOffset>
                </wp:positionV>
                <wp:extent cx="3195955" cy="271780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96080" cy="271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8.2pt;margin-top:182.2pt;width:251.6pt;height:21.35pt;mso-wrap-style:none;v-text-anchor:middle;rotation:90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2033905</wp:posOffset>
                </wp:positionH>
                <wp:positionV relativeFrom="paragraph">
                  <wp:posOffset>4026535</wp:posOffset>
                </wp:positionV>
                <wp:extent cx="4876165" cy="27813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200" cy="278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0.15pt;margin-top:317.05pt;width:383.9pt;height:21.8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465</wp:posOffset>
                </wp:positionH>
                <wp:positionV relativeFrom="paragraph">
                  <wp:posOffset>2332355</wp:posOffset>
                </wp:positionV>
                <wp:extent cx="3234055" cy="25908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33880" cy="259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95pt;margin-top:183.6pt;width:254.6pt;height:20.35pt;mso-wrap-style:none;v-text-anchor:middle;rotation:90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1135</wp:posOffset>
                </wp:positionH>
                <wp:positionV relativeFrom="paragraph">
                  <wp:posOffset>2279650</wp:posOffset>
                </wp:positionV>
                <wp:extent cx="1270" cy="113665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1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179.5pt" to="415.1pt,268.95pt" stroked="t" o:allowincell="f" style="position:absolute;flip:x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6850</wp:posOffset>
                </wp:positionH>
                <wp:positionV relativeFrom="paragraph">
                  <wp:posOffset>2277110</wp:posOffset>
                </wp:positionV>
                <wp:extent cx="1143000" cy="508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179.3pt" to="505.45pt,179.6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5740</wp:posOffset>
                </wp:positionH>
                <wp:positionV relativeFrom="paragraph">
                  <wp:posOffset>2288540</wp:posOffset>
                </wp:positionV>
                <wp:extent cx="1019175" cy="113030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80.2pt" to="496.4pt,189.05pt" stroked="t" o:allowincell="f" style="position:absolute">
                <v:stroke color="black" weight="3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99835</wp:posOffset>
                </wp:positionH>
                <wp:positionV relativeFrom="paragraph">
                  <wp:posOffset>2395220</wp:posOffset>
                </wp:positionV>
                <wp:extent cx="118745" cy="1027430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2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05pt,188.6pt" to="505.35pt,269.45pt" stroked="t" o:allowincell="f" style="position:absolute">
                <v:stroke color="black" weight="3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8205</wp:posOffset>
                </wp:positionH>
                <wp:positionV relativeFrom="paragraph">
                  <wp:posOffset>1792605</wp:posOffset>
                </wp:positionV>
                <wp:extent cx="109855" cy="10287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" cy="102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9.15pt;margin-top:141.15pt;width:8.6pt;height:8.05pt;flip:xy;mso-wrap-style:none;v-text-anchor:middle">
                <v:fill o:detectmouseclick="t" type="solid" color2="#7f7f7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0105</wp:posOffset>
                </wp:positionH>
                <wp:positionV relativeFrom="paragraph">
                  <wp:posOffset>1783080</wp:posOffset>
                </wp:positionV>
                <wp:extent cx="186055" cy="5270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6120" cy="525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66.15pt;margin-top:140.4pt;width:14.6pt;height:4.1pt;flip:xy;mso-wrap-style:none;v-text-anchor:middle">
                <v:fill o:detectmouseclick="t" type="solid" color2="#cccccc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5805</wp:posOffset>
                </wp:positionH>
                <wp:positionV relativeFrom="paragraph">
                  <wp:posOffset>1952625</wp:posOffset>
                </wp:positionV>
                <wp:extent cx="170815" cy="9080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640" cy="9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15pt;margin-top:153.75pt;width:13.4pt;height:7.1pt;flip:xy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9485</wp:posOffset>
                </wp:positionH>
                <wp:positionV relativeFrom="paragraph">
                  <wp:posOffset>1945640</wp:posOffset>
                </wp:positionV>
                <wp:extent cx="164465" cy="1047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0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53.2pt;width:12.9pt;height:8.2pt;flip:xy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5805</wp:posOffset>
                </wp:positionH>
                <wp:positionV relativeFrom="paragraph">
                  <wp:posOffset>2098675</wp:posOffset>
                </wp:positionV>
                <wp:extent cx="170815" cy="831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640" cy="83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15pt;margin-top:165.25pt;width:13.4pt;height:6.5pt;flip:xy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6605</wp:posOffset>
                </wp:positionH>
                <wp:positionV relativeFrom="paragraph">
                  <wp:posOffset>1943735</wp:posOffset>
                </wp:positionV>
                <wp:extent cx="281305" cy="267970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1160" cy="2678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61.15pt;margin-top:153.05pt;width:22.1pt;height:21.05pt;flip:xy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8195</wp:posOffset>
                </wp:positionH>
                <wp:positionV relativeFrom="paragraph">
                  <wp:posOffset>1913890</wp:posOffset>
                </wp:positionV>
                <wp:extent cx="238125" cy="283845"/>
                <wp:effectExtent l="19050" t="19050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283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2.85pt;margin-top:150.7pt;width:18.7pt;height:22.3pt;flip:xy;mso-wrap-style:none;v-text-anchor:middle">
                <v:fill o:detectmouseclick="t" type="solid" color2="blue"/>
                <v:stroke color="#333333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9825</wp:posOffset>
                </wp:positionH>
                <wp:positionV relativeFrom="paragraph">
                  <wp:posOffset>1920240</wp:posOffset>
                </wp:positionV>
                <wp:extent cx="87630" cy="15367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153720"/>
                          <a:chOff x="0" y="0"/>
                          <a:chExt cx="87480" cy="15372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53640" y="53640"/>
                            <a:ext cx="153720" cy="46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0440" y="56880"/>
                            <a:ext cx="116280" cy="37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4280"/>
                            <a:ext cx="48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10800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154.7pt;width:14.25pt;height:4.95pt" coordorigin="5710,3094" coordsize="285,99">
                <v:rect id="shape_0" fillcolor="#333333" stroked="t" o:allowincell="f" style="position:absolute;left:5711;top:3108;width:241;height:72;flip:xy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#333333" stroked="t" o:allowincell="f" style="position:absolute;left:5813;top:3114;width:182;height:58;flip:xy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  <v:line id="shape_0" from="5796,3094" to="5871,3094" stroked="t" o:allowincell="f" style="position:absolute;flip:x">
                  <v:stroke color="white" weight="3240" joinstyle="miter" endcap="flat"/>
                  <v:fill o:detectmouseclick="t" on="false"/>
                  <w10:wrap type="none"/>
                </v:line>
                <v:line id="shape_0" from="5799,3194" to="5867,3194" stroked="t" o:allowincell="f" style="position:absolute;flip:x">
                  <v:stroke color="whit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68650</wp:posOffset>
                </wp:positionH>
                <wp:positionV relativeFrom="paragraph">
                  <wp:posOffset>1935480</wp:posOffset>
                </wp:positionV>
                <wp:extent cx="88900" cy="130175"/>
                <wp:effectExtent l="2540" t="2540" r="190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30320"/>
                          <a:chOff x="0" y="0"/>
                          <a:chExt cx="88920" cy="1303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0" y="41400"/>
                            <a:ext cx="130320" cy="471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29520" y="44280"/>
                            <a:ext cx="97920" cy="388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7440"/>
                            <a:ext cx="48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91440"/>
                            <a:ext cx="4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pt;margin-top:155.35pt;width:12.6pt;height:4.2pt" coordorigin="4944,3107" coordsize="252,84">
                <v:rect id="shape_0" fillcolor="#333333" stroked="t" o:allowincell="f" style="position:absolute;left:4991;top:3113;width:204;height:73;flip:y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#333333" stroked="t" o:allowincell="f" style="position:absolute;left:4944;top:3117;width:153;height:60;flip:y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  <v:line id="shape_0" from="5052,3107" to="5128,3107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5057,3192" to="5127,3192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3730</wp:posOffset>
                </wp:positionH>
                <wp:positionV relativeFrom="paragraph">
                  <wp:posOffset>2079625</wp:posOffset>
                </wp:positionV>
                <wp:extent cx="87630" cy="131445"/>
                <wp:effectExtent l="2540" t="254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131400"/>
                          <a:chOff x="0" y="0"/>
                          <a:chExt cx="87480" cy="131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-1080" y="42480"/>
                            <a:ext cx="131400" cy="46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30600" y="45720"/>
                            <a:ext cx="99000" cy="37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7440"/>
                            <a:ext cx="48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16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166.7pt;width:12.7pt;height:4.25pt" coordorigin="4949,3334" coordsize="254,85">
                <v:rect id="shape_0" fillcolor="#333333" stroked="t" o:allowincell="f" style="position:absolute;left:4996;top:3342;width:206;height:72;flip:y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#333333" stroked="t" o:allowincell="f" style="position:absolute;left:4950;top:3347;width:155;height:58;flip:y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  <v:line id="shape_0" from="5059,3334" to="5134,3334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5063,3420" to="5131,3420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7570</wp:posOffset>
                </wp:positionH>
                <wp:positionV relativeFrom="paragraph">
                  <wp:posOffset>1895475</wp:posOffset>
                </wp:positionV>
                <wp:extent cx="117475" cy="3746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360" cy="374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69.1pt;margin-top:149.25pt;width:9.2pt;height:2.9pt;flip:xy;mso-wrap-style:none;v-text-anchor:middle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12820</wp:posOffset>
                </wp:positionH>
                <wp:positionV relativeFrom="paragraph">
                  <wp:posOffset>1784350</wp:posOffset>
                </wp:positionV>
                <wp:extent cx="0" cy="5461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40.5pt" to="276.6pt,144.75pt" stroked="t" o:allowincell="f" style="position:absolute;flip:y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35985</wp:posOffset>
                </wp:positionH>
                <wp:positionV relativeFrom="paragraph">
                  <wp:posOffset>1785620</wp:posOffset>
                </wp:positionV>
                <wp:extent cx="0" cy="50165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40.6pt" to="270.55pt,144.5pt" stroked="t" o:allowincell="f" style="position:absolute;flip:y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9930</wp:posOffset>
                </wp:positionH>
                <wp:positionV relativeFrom="paragraph">
                  <wp:posOffset>1995170</wp:posOffset>
                </wp:positionV>
                <wp:extent cx="7620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157.1pt" to="261.85pt,157.1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0235</wp:posOffset>
                </wp:positionH>
                <wp:positionV relativeFrom="paragraph">
                  <wp:posOffset>1208405</wp:posOffset>
                </wp:positionV>
                <wp:extent cx="619125" cy="61912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" cy="619200"/>
                          <a:chOff x="0" y="0"/>
                          <a:chExt cx="619200" cy="619200"/>
                        </a:xfrm>
                      </wpg:grpSpPr>
                      <wps:wsp>
                        <wps:cNvSpPr/>
                        <wps:spPr>
                          <a:xfrm>
                            <a:off x="24840" y="19080"/>
                            <a:ext cx="567000" cy="57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32120"/>
                            <a:ext cx="349920" cy="352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283680"/>
                            <a:ext cx="119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0" cy="61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1760"/>
                            <a:ext cx="61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05pt;margin-top:95.15pt;width:48.7pt;height:48.7pt" coordorigin="4961,1903" coordsize="974,974">
                <v:oval id="shape_0" fillcolor="white" stroked="t" o:allowincell="f" style="position:absolute;left:5000;top:1933;width:892;height:90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333333" stroked="f" o:allowincell="f" style="position:absolute;left:5177;top:2111;width:550;height:554;mso-wrap-style:none;v-text-anchor:middle">
                  <v:fill o:detectmouseclick="t" type="solid" color2="#cccccc"/>
                  <v:stroke color="#3465a4" joinstyle="round" endcap="flat"/>
                  <w10:wrap type="none"/>
                </v:oval>
                <v:rect id="shape_0" fillcolor="white" stroked="t" o:allowincell="f" style="position:absolute;left:5349;top:2350;width:187;height:7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450,1903" to="5450,2877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961,2394" to="5935,2394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2935</wp:posOffset>
                </wp:positionH>
                <wp:positionV relativeFrom="paragraph">
                  <wp:posOffset>2146300</wp:posOffset>
                </wp:positionV>
                <wp:extent cx="171450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169pt" to="262.5pt,169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43910</wp:posOffset>
                </wp:positionH>
                <wp:positionV relativeFrom="paragraph">
                  <wp:posOffset>2027555</wp:posOffset>
                </wp:positionV>
                <wp:extent cx="19558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159.65pt" to="278.65pt,159.75pt" stroked="t" o:allowincell="f" style="position:absolute;flip:xy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1220</wp:posOffset>
                </wp:positionH>
                <wp:positionV relativeFrom="paragraph">
                  <wp:posOffset>2042795</wp:posOffset>
                </wp:positionV>
                <wp:extent cx="90805" cy="118745"/>
                <wp:effectExtent l="1905" t="2540" r="190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188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68.6pt;margin-top:160.85pt;width:7.1pt;height:9.3pt;mso-wrap-style:none;v-text-anchor:middle;rotation:90">
                <v:fill o:detectmouseclick="t" type="solid" color2="#cccc66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4495</wp:posOffset>
                </wp:positionH>
                <wp:positionV relativeFrom="paragraph">
                  <wp:posOffset>2050415</wp:posOffset>
                </wp:positionV>
                <wp:extent cx="210185" cy="167005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167040"/>
                          <a:chOff x="0" y="0"/>
                          <a:chExt cx="210240" cy="16704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05480" cy="13896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2520" y="47520"/>
                              <a:ext cx="1004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20" y="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760"/>
                              <a:ext cx="105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6200000">
                            <a:off x="15480" y="12960"/>
                            <a:ext cx="1386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29" h="21600">
                                <a:moveTo>
                                  <a:pt x="4811" y="1813"/>
                                </a:moveTo>
                                <a:arcTo wR="10800" hR="10800" stAng="-7420854" swAng="15517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29" h="21600">
                                <a:moveTo>
                                  <a:pt x="4811" y="1813"/>
                                </a:moveTo>
                                <a:arcTo wR="10800" hR="10800" stAng="-7420854" swAng="15517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3564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80" y="14940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6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161.4pt;width:15.35pt;height:14.45pt" coordorigin="4660,3228" coordsize="307,289">
                <v:group id="shape_0" style="position:absolute;left:4679;top:3228;width:165;height:219">
                  <v:oval id="shape_0" fillcolor="#333333" stroked="t" o:allowincell="f" style="position:absolute;left:4683;top:3304;width:157;height:138;flip:x;mso-wrap-style:none;v-text-anchor:middle;rotation:180">
                    <v:fill o:detectmouseclick="t" type="solid" color2="#cccccc"/>
                    <v:stroke color="#333333" weight="9360" joinstyle="miter" endcap="flat"/>
                    <w10:wrap type="none"/>
                  </v:oval>
                  <v:rect id="shape_0" fillcolor="#333333" stroked="t" o:allowincell="f" style="position:absolute;left:4683;top:3229;width:157;height:148;flip:x;mso-wrap-style:none;v-text-anchor:middle;rotation:180">
                    <v:fill o:detectmouseclick="t" type="solid" color2="#cccccc"/>
                    <v:stroke color="#333333" weight="9360" joinstyle="miter" endcap="flat"/>
                    <w10:wrap type="none"/>
                  </v:rect>
                  <v:line id="shape_0" from="4766,3229" to="4766,3447" stroked="t" o:allowincell="f" style="position:absolute;flip:y">
                    <v:stroke color="white" weight="3240" dashstyle="longdashdot" joinstyle="miter" endcap="flat"/>
                    <v:fill o:detectmouseclick="t" on="false"/>
                    <w10:wrap type="none"/>
                  </v:line>
                  <v:line id="shape_0" from="4679,3380" to="4844,3380" stroked="t" o:allowincell="f" style="position:absolute;flip:x">
                    <v:stroke color="white" weight="3240" dashstyle="longdashdot" joinstyle="miter" endcap="flat"/>
                    <v:fill o:detectmouseclick="t" on="false"/>
                    <w10:wrap type="none"/>
                  </v:line>
                </v:group>
                <v:rect id="shape_0" coordsize="18429,21600" path="l0,21600xee" stroked="t" o:allowincell="f" style="position:absolute;left:4661;top:3250;width:217;height:26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4878,3285" to="4965,3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4,3465" to="4964,3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8,3285" to="4968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88310</wp:posOffset>
                </wp:positionH>
                <wp:positionV relativeFrom="paragraph">
                  <wp:posOffset>1365885</wp:posOffset>
                </wp:positionV>
                <wp:extent cx="72390" cy="67373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" cy="673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5.3pt;margin-top:107.55pt;width:5.65pt;height:53pt;mso-wrap-style:none;v-text-anchor:middle;rotation:18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8315</wp:posOffset>
                </wp:positionH>
                <wp:positionV relativeFrom="paragraph">
                  <wp:posOffset>1344295</wp:posOffset>
                </wp:positionV>
                <wp:extent cx="0" cy="68580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105.85pt" to="238.45pt,159.8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3390</wp:posOffset>
                </wp:positionH>
                <wp:positionV relativeFrom="paragraph">
                  <wp:posOffset>1577975</wp:posOffset>
                </wp:positionV>
                <wp:extent cx="77470" cy="209550"/>
                <wp:effectExtent l="8890" t="9525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209520"/>
                          <a:chOff x="0" y="0"/>
                          <a:chExt cx="7740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65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6600"/>
                            <a:ext cx="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124.25pt;width:6.1pt;height:16.45pt" coordorigin="4714,2485" coordsize="122,32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4714;top:2485;width:121;height:10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771,2590" to="4771,28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8310</wp:posOffset>
                </wp:positionH>
                <wp:positionV relativeFrom="paragraph">
                  <wp:posOffset>1214755</wp:posOffset>
                </wp:positionV>
                <wp:extent cx="147320" cy="140335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0400"/>
                          <a:chOff x="0" y="0"/>
                          <a:chExt cx="14724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61560"/>
                            <a:ext cx="60480" cy="972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0"/>
                            <a:ext cx="5796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440" y="1440"/>
                            <a:ext cx="90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95.75pt;width:11.7pt;height:12.35pt" coordorigin="4703,1915" coordsize="234,247">
                <v:rect id="shape_0" fillcolor="#333333" stroked="t" o:allowincell="f" style="position:absolute;left:4735;top:2011;width:94;height:152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4847;top:1915;width:90;height:158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4704;top:1915;width:142;height:137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4680</wp:posOffset>
                </wp:positionH>
                <wp:positionV relativeFrom="paragraph">
                  <wp:posOffset>709295</wp:posOffset>
                </wp:positionV>
                <wp:extent cx="0" cy="3743325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55.85pt" to="148.4pt,35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20485</wp:posOffset>
                </wp:positionH>
                <wp:positionV relativeFrom="paragraph">
                  <wp:posOffset>2280920</wp:posOffset>
                </wp:positionV>
                <wp:extent cx="1270" cy="112903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79.6pt" to="505.6pt,268.45pt" stroked="t" o:allowincell="f" style="position:absolute;flip:x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58585</wp:posOffset>
                </wp:positionH>
                <wp:positionV relativeFrom="paragraph">
                  <wp:posOffset>2590165</wp:posOffset>
                </wp:positionV>
                <wp:extent cx="190500" cy="58420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584280"/>
                          <a:chOff x="0" y="0"/>
                          <a:chExt cx="190440" cy="5842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19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2600"/>
                            <a:ext cx="0" cy="55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55pt;margin-top:203.95pt;width:14.95pt;height:45.95pt" coordorigin="10171,4079" coordsize="299,919">
                <v:line id="shape_0" from="10181,4079" to="10460,40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71,4999" to="10470,49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241,4099" to="10241,49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14235</wp:posOffset>
                </wp:positionH>
                <wp:positionV relativeFrom="paragraph">
                  <wp:posOffset>710565</wp:posOffset>
                </wp:positionV>
                <wp:extent cx="996950" cy="0"/>
                <wp:effectExtent l="635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55.95pt" to="646.5pt,5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50860</wp:posOffset>
                </wp:positionH>
                <wp:positionV relativeFrom="paragraph">
                  <wp:posOffset>399415</wp:posOffset>
                </wp:positionV>
                <wp:extent cx="0" cy="429260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31.45pt" to="641.8pt,369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90510</wp:posOffset>
                </wp:positionH>
                <wp:positionV relativeFrom="paragraph">
                  <wp:posOffset>1093470</wp:posOffset>
                </wp:positionV>
                <wp:extent cx="101600" cy="101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86.1pt" to="629.25pt,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14235</wp:posOffset>
                </wp:positionH>
                <wp:positionV relativeFrom="paragraph">
                  <wp:posOffset>812165</wp:posOffset>
                </wp:positionV>
                <wp:extent cx="996950" cy="10160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101520"/>
                          <a:chOff x="0" y="0"/>
                          <a:chExt cx="996840" cy="1015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99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05pt;margin-top:63.95pt;width:78.45pt;height:7.95pt" coordorigin="11361,1279" coordsize="1569,159">
                <v:line id="shape_0" from="11361,1359" to="12930,13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61,1279" to="12920,1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14235</wp:posOffset>
                </wp:positionH>
                <wp:positionV relativeFrom="paragraph">
                  <wp:posOffset>3980815</wp:posOffset>
                </wp:positionV>
                <wp:extent cx="996950" cy="10160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101520"/>
                          <a:chOff x="0" y="0"/>
                          <a:chExt cx="996840" cy="1015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99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05pt;margin-top:313.45pt;width:78.45pt;height:7.95pt" coordorigin="11361,6269" coordsize="1569,159">
                <v:line id="shape_0" from="11361,6349" to="12930,6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61,6269" to="12920,6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14235</wp:posOffset>
                </wp:positionH>
                <wp:positionV relativeFrom="paragraph">
                  <wp:posOffset>4268470</wp:posOffset>
                </wp:positionV>
                <wp:extent cx="996950" cy="10160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101520"/>
                          <a:chOff x="0" y="0"/>
                          <a:chExt cx="996840" cy="1015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99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05pt;margin-top:336.1pt;width:78.45pt;height:7.95pt" coordorigin="11361,6722" coordsize="1569,159">
                <v:line id="shape_0" from="11361,6802" to="12930,68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61,6722" to="12920,68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34960</wp:posOffset>
                </wp:positionH>
                <wp:positionV relativeFrom="paragraph">
                  <wp:posOffset>1069340</wp:posOffset>
                </wp:positionV>
                <wp:extent cx="0" cy="307975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84.2pt" to="624.8pt,326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87335</wp:posOffset>
                </wp:positionH>
                <wp:positionV relativeFrom="paragraph">
                  <wp:posOffset>3974465</wp:posOffset>
                </wp:positionV>
                <wp:extent cx="101600" cy="101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05pt,312.95pt" to="629pt,3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44460</wp:posOffset>
                </wp:positionH>
                <wp:positionV relativeFrom="paragraph">
                  <wp:posOffset>2283460</wp:posOffset>
                </wp:positionV>
                <wp:extent cx="247650" cy="0"/>
                <wp:effectExtent l="0" t="1905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8pt,179.8pt" to="629.25pt,17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80985</wp:posOffset>
                </wp:positionH>
                <wp:positionV relativeFrom="paragraph">
                  <wp:posOffset>2233295</wp:posOffset>
                </wp:positionV>
                <wp:extent cx="101600" cy="101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5pt,175.85pt" to="628.5pt,1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25410</wp:posOffset>
                </wp:positionH>
                <wp:positionV relativeFrom="paragraph">
                  <wp:posOffset>1743075</wp:posOffset>
                </wp:positionV>
                <wp:extent cx="222885" cy="127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78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8.35pt;margin-top:137.25pt;width:17.5pt;height:1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7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31760</wp:posOffset>
                </wp:positionH>
                <wp:positionV relativeFrom="paragraph">
                  <wp:posOffset>2736850</wp:posOffset>
                </wp:positionV>
                <wp:extent cx="222885" cy="127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8.85pt;margin-top:215.5pt;width:17.5pt;height:1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47660</wp:posOffset>
                </wp:positionH>
                <wp:positionV relativeFrom="paragraph">
                  <wp:posOffset>4014470</wp:posOffset>
                </wp:positionV>
                <wp:extent cx="222885" cy="127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5.85pt;margin-top:316.1pt;width:17.5pt;height:1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64805</wp:posOffset>
                </wp:positionH>
                <wp:positionV relativeFrom="paragraph">
                  <wp:posOffset>434975</wp:posOffset>
                </wp:positionV>
                <wp:extent cx="222885" cy="127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7.2pt;margin-top:34.25pt;width:17.5pt;height:1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60360</wp:posOffset>
                </wp:positionH>
                <wp:positionV relativeFrom="paragraph">
                  <wp:posOffset>2390775</wp:posOffset>
                </wp:positionV>
                <wp:extent cx="222885" cy="127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6.85pt;margin-top:188.25pt;width:17.5pt;height:1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2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05685</wp:posOffset>
                </wp:positionH>
                <wp:positionV relativeFrom="paragraph">
                  <wp:posOffset>4603115</wp:posOffset>
                </wp:positionV>
                <wp:extent cx="0" cy="154305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362.45pt" to="181.55pt,37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96685</wp:posOffset>
                </wp:positionH>
                <wp:positionV relativeFrom="paragraph">
                  <wp:posOffset>5066665</wp:posOffset>
                </wp:positionV>
                <wp:extent cx="0" cy="1120775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5pt,398.95pt" to="511.55pt,487.1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72730</wp:posOffset>
                </wp:positionH>
                <wp:positionV relativeFrom="paragraph">
                  <wp:posOffset>3383280</wp:posOffset>
                </wp:positionV>
                <wp:extent cx="101600" cy="101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266.4pt" to="627.85pt,27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30035</wp:posOffset>
                </wp:positionH>
                <wp:positionV relativeFrom="paragraph">
                  <wp:posOffset>4603115</wp:posOffset>
                </wp:positionV>
                <wp:extent cx="0" cy="21590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05pt,362.45pt" to="522.05pt,37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7935</wp:posOffset>
                </wp:positionH>
                <wp:positionV relativeFrom="paragraph">
                  <wp:posOffset>5179060</wp:posOffset>
                </wp:positionV>
                <wp:extent cx="0" cy="973455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407.8pt" to="199.05pt,484.4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46630</wp:posOffset>
                </wp:positionH>
                <wp:positionV relativeFrom="paragraph">
                  <wp:posOffset>4678045</wp:posOffset>
                </wp:positionV>
                <wp:extent cx="4521200" cy="0"/>
                <wp:effectExtent l="0" t="1905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368.35pt" to="532.85pt,368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6630</wp:posOffset>
                </wp:positionH>
                <wp:positionV relativeFrom="paragraph">
                  <wp:posOffset>4628515</wp:posOffset>
                </wp:positionV>
                <wp:extent cx="101600" cy="101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364.45pt" to="184.85pt,37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72885</wp:posOffset>
                </wp:positionH>
                <wp:positionV relativeFrom="paragraph">
                  <wp:posOffset>4633595</wp:posOffset>
                </wp:positionV>
                <wp:extent cx="101600" cy="101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5pt,364.85pt" to="525.5pt,37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77485</wp:posOffset>
                </wp:positionH>
                <wp:positionV relativeFrom="paragraph">
                  <wp:posOffset>4571365</wp:posOffset>
                </wp:positionV>
                <wp:extent cx="0" cy="196850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59.95pt" to="415.55pt,37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7785</wp:posOffset>
                </wp:positionH>
                <wp:positionV relativeFrom="paragraph">
                  <wp:posOffset>4603115</wp:posOffset>
                </wp:positionV>
                <wp:extent cx="0" cy="182245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5pt,362.45pt" to="504.55pt,37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23510</wp:posOffset>
                </wp:positionH>
                <wp:positionV relativeFrom="paragraph">
                  <wp:posOffset>4633595</wp:posOffset>
                </wp:positionV>
                <wp:extent cx="101600" cy="101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364.85pt" to="419.25pt,37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46190</wp:posOffset>
                </wp:positionH>
                <wp:positionV relativeFrom="paragraph">
                  <wp:posOffset>4642485</wp:posOffset>
                </wp:positionV>
                <wp:extent cx="101600" cy="101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pt,365.55pt" to="507.65pt,37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70810</wp:posOffset>
                </wp:positionH>
                <wp:positionV relativeFrom="paragraph">
                  <wp:posOffset>1723390</wp:posOffset>
                </wp:positionV>
                <wp:extent cx="0" cy="361950"/>
                <wp:effectExtent l="1905" t="0" r="19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35.7pt" to="210.3pt,164.1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84680</wp:posOffset>
                </wp:positionH>
                <wp:positionV relativeFrom="paragraph">
                  <wp:posOffset>2082165</wp:posOffset>
                </wp:positionV>
                <wp:extent cx="421005" cy="13970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163.95pt;width:33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84680</wp:posOffset>
                </wp:positionH>
                <wp:positionV relativeFrom="paragraph">
                  <wp:posOffset>2372360</wp:posOffset>
                </wp:positionV>
                <wp:extent cx="414655" cy="13652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186.8pt;width:32.6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84680</wp:posOffset>
                </wp:positionH>
                <wp:positionV relativeFrom="paragraph">
                  <wp:posOffset>2693670</wp:posOffset>
                </wp:positionV>
                <wp:extent cx="421005" cy="8191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212.1pt;width:33.1pt;height: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98820</wp:posOffset>
                </wp:positionH>
                <wp:positionV relativeFrom="paragraph">
                  <wp:posOffset>3517265</wp:posOffset>
                </wp:positionV>
                <wp:extent cx="249555" cy="635000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9480" cy="635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6.55pt;margin-top:276.95pt;width:19.6pt;height:49.95pt;mso-wrap-style:none;v-text-anchor:middle;rotation:90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49240</wp:posOffset>
                </wp:positionH>
                <wp:positionV relativeFrom="paragraph">
                  <wp:posOffset>3860165</wp:posOffset>
                </wp:positionV>
                <wp:extent cx="167005" cy="13335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33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1.2pt;margin-top:303.95pt;width:13.1pt;height:10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35785</wp:posOffset>
                </wp:positionH>
                <wp:positionV relativeFrom="paragraph">
                  <wp:posOffset>2729865</wp:posOffset>
                </wp:positionV>
                <wp:extent cx="47625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14.95pt" to="182pt,214.9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1935</wp:posOffset>
                </wp:positionH>
                <wp:positionV relativeFrom="paragraph">
                  <wp:posOffset>2579370</wp:posOffset>
                </wp:positionV>
                <wp:extent cx="1270000" cy="0"/>
                <wp:effectExtent l="0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203.1pt" to="219pt,203.1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4680</wp:posOffset>
                </wp:positionH>
                <wp:positionV relativeFrom="paragraph">
                  <wp:posOffset>1294765</wp:posOffset>
                </wp:positionV>
                <wp:extent cx="414655" cy="13970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101.95pt;width:32.6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4680</wp:posOffset>
                </wp:positionH>
                <wp:positionV relativeFrom="paragraph">
                  <wp:posOffset>1790065</wp:posOffset>
                </wp:positionV>
                <wp:extent cx="414655" cy="12700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140.95pt;width:32.6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16735</wp:posOffset>
                </wp:positionH>
                <wp:positionV relativeFrom="paragraph">
                  <wp:posOffset>1364615</wp:posOffset>
                </wp:positionV>
                <wp:extent cx="520700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07.45pt" to="184pt,107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3085</wp:posOffset>
                </wp:positionH>
                <wp:positionV relativeFrom="paragraph">
                  <wp:posOffset>1853565</wp:posOffset>
                </wp:positionV>
                <wp:extent cx="539750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45.95pt" to="186pt,145.9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0385</wp:posOffset>
                </wp:positionH>
                <wp:positionV relativeFrom="paragraph">
                  <wp:posOffset>177165</wp:posOffset>
                </wp:positionV>
                <wp:extent cx="5295900" cy="0"/>
                <wp:effectExtent l="0" t="1905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13.95pt" to="559.5pt,1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05685</wp:posOffset>
                </wp:positionH>
                <wp:positionV relativeFrom="paragraph">
                  <wp:posOffset>107315</wp:posOffset>
                </wp:positionV>
                <wp:extent cx="0" cy="298450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8.45pt" to="181.55pt,31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54885</wp:posOffset>
                </wp:positionH>
                <wp:positionV relativeFrom="paragraph">
                  <wp:posOffset>126365</wp:posOffset>
                </wp:positionV>
                <wp:extent cx="101600" cy="101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9.95pt" to="185.5pt,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36385</wp:posOffset>
                </wp:positionH>
                <wp:positionV relativeFrom="paragraph">
                  <wp:posOffset>107315</wp:posOffset>
                </wp:positionV>
                <wp:extent cx="0" cy="531495"/>
                <wp:effectExtent l="1905" t="635" r="19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8.45pt" to="522.55pt,50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85585</wp:posOffset>
                </wp:positionH>
                <wp:positionV relativeFrom="paragraph">
                  <wp:posOffset>126365</wp:posOffset>
                </wp:positionV>
                <wp:extent cx="101600" cy="101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9.95pt" to="526.5pt,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61385</wp:posOffset>
                </wp:positionH>
                <wp:positionV relativeFrom="paragraph">
                  <wp:posOffset>659765</wp:posOffset>
                </wp:positionV>
                <wp:extent cx="0" cy="509270"/>
                <wp:effectExtent l="1905" t="635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51.95pt" to="272.55pt,92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13760</wp:posOffset>
                </wp:positionH>
                <wp:positionV relativeFrom="paragraph">
                  <wp:posOffset>291465</wp:posOffset>
                </wp:positionV>
                <wp:extent cx="101600" cy="101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22.95pt" to="276.75pt,3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16835</wp:posOffset>
                </wp:positionH>
                <wp:positionV relativeFrom="paragraph">
                  <wp:posOffset>288290</wp:posOffset>
                </wp:positionV>
                <wp:extent cx="101600" cy="101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22.7pt" to="214pt,3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56485</wp:posOffset>
                </wp:positionH>
                <wp:positionV relativeFrom="paragraph">
                  <wp:posOffset>2306955</wp:posOffset>
                </wp:positionV>
                <wp:extent cx="167005" cy="210185"/>
                <wp:effectExtent l="5080" t="5080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210240"/>
                          <a:chOff x="0" y="0"/>
                          <a:chExt cx="167040" cy="210240"/>
                        </a:xfrm>
                      </wpg:grpSpPr>
                      <wpg:grpSp>
                        <wpg:cNvGrpSpPr/>
                        <wpg:grpSpPr>
                          <a:xfrm>
                            <a:off x="0" y="78120"/>
                            <a:ext cx="138960" cy="1054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1400" y="8640"/>
                              <a:ext cx="1004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2880" y="540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040"/>
                              <a:ext cx="138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105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28440" y="40680"/>
                            <a:ext cx="1386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29" h="21600">
                                <a:moveTo>
                                  <a:pt x="4811" y="1813"/>
                                </a:moveTo>
                                <a:arcTo wR="10800" hR="10800" stAng="-7420854" swAng="15517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29" h="21600">
                                <a:moveTo>
                                  <a:pt x="4811" y="1813"/>
                                </a:moveTo>
                                <a:arcTo wR="10800" hR="10800" stAng="-7420854" swAng="15517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44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80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181.65pt;width:13.4pt;height:16.5pt" coordorigin="3705,3633" coordsize="268,330">
                <v:group id="shape_0" style="position:absolute;left:3705;top:3756;width:228;height:165">
                  <v:oval id="shape_0" fillcolor="#333333" stroked="t" o:allowincell="f" style="position:absolute;left:3777;top:3769;width:157;height:138;flip:x;mso-wrap-style:none;v-text-anchor:middle;rotation:270">
                    <v:fill o:detectmouseclick="t" type="solid" color2="#cccccc"/>
                    <v:stroke color="#333333" weight="9360" joinstyle="miter" endcap="flat"/>
                    <w10:wrap type="none"/>
                  </v:oval>
                  <v:rect id="shape_0" fillcolor="#333333" stroked="t" o:allowincell="f" style="position:absolute;left:3707;top:3764;width:157;height:148;flip:x;mso-wrap-style:none;v-text-anchor:middle;rotation:270">
                    <v:fill o:detectmouseclick="t" type="solid" color2="#cccccc"/>
                    <v:stroke color="#333333" weight="9360" joinstyle="miter" endcap="flat"/>
                    <w10:wrap type="none"/>
                  </v:rect>
                  <v:line id="shape_0" from="3711,3835" to="3929,3835" stroked="t" o:allowincell="f" style="position:absolute;flip:x">
                    <v:stroke color="white" weight="3240" dashstyle="longdashdot" joinstyle="miter" endcap="flat"/>
                    <v:fill o:detectmouseclick="t" on="false"/>
                    <w10:wrap type="none"/>
                  </v:line>
                  <v:line id="shape_0" from="3862,3756" to="3862,3921" stroked="t" o:allowincell="f" style="position:absolute">
                    <v:stroke color="white" weight="3240" dashstyle="longdashdot" joinstyle="miter" endcap="flat"/>
                    <v:fill o:detectmouseclick="t" on="false"/>
                    <w10:wrap type="none"/>
                  </v:line>
                </v:group>
                <v:rect id="shape_0" coordsize="18429,21600" path="l0,21600xee" stroked="t" o:allowincell="f" style="position:absolute;left:3756;top:3697;width:217;height:266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3767,3635" to="3767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6,3636" to="3946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3633" to="3938,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62530</wp:posOffset>
                </wp:positionH>
                <wp:positionV relativeFrom="paragraph">
                  <wp:posOffset>1235075</wp:posOffset>
                </wp:positionV>
                <wp:extent cx="419100" cy="70675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06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93.9pt;margin-top:97.25pt;width:32.95pt;height:55.6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4455</wp:posOffset>
                </wp:positionH>
                <wp:positionV relativeFrom="paragraph">
                  <wp:posOffset>1563370</wp:posOffset>
                </wp:positionV>
                <wp:extent cx="90805" cy="9080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06.65pt;margin-top:123.1pt;width:7.1pt;height:7.1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79370</wp:posOffset>
                </wp:positionH>
                <wp:positionV relativeFrom="paragraph">
                  <wp:posOffset>1525905</wp:posOffset>
                </wp:positionV>
                <wp:extent cx="157480" cy="169545"/>
                <wp:effectExtent l="2540" t="1905" r="190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573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08" h="21600">
                              <a:moveTo>
                                <a:pt x="19079" y="17735"/>
                              </a:moveTo>
                              <a:arcTo wR="10800" hR="10800" stAng="2396948" swAng="17137662"/>
                              <a:lnTo>
                                <a:pt x="10800" y="10800"/>
                              </a:lnTo>
                              <a:close/>
                            </a:path>
                            <a:path fill="none" w="19708" h="21600">
                              <a:moveTo>
                                <a:pt x="19079" y="17735"/>
                              </a:moveTo>
                              <a:arcTo wR="10800" hR="10800" stAng="2396948" swAng="17137662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08,21600" path="l0,21600xee" fillcolor="silver" stroked="t" o:allowincell="f" style="position:absolute;margin-left:203.05pt;margin-top:120.15pt;width:12.35pt;height:13.3pt;flip:x;mso-wrap-style:none;v-text-anchor:middle;rotation:90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08580</wp:posOffset>
                </wp:positionH>
                <wp:positionV relativeFrom="paragraph">
                  <wp:posOffset>1559560</wp:posOffset>
                </wp:positionV>
                <wp:extent cx="106045" cy="165735"/>
                <wp:effectExtent l="3810" t="1270" r="190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165600"/>
                          <a:chOff x="0" y="0"/>
                          <a:chExt cx="106200" cy="16560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1800" y="3960"/>
                            <a:ext cx="100800" cy="1054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800" y="52560"/>
                            <a:ext cx="100800" cy="1130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0" cy="16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10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pt;margin-top:122.8pt;width:8.3pt;height:13pt" coordorigin="4108,2456" coordsize="166,260">
                <v:oval id="shape_0" fillcolor="#333333" stroked="t" o:allowincell="f" style="position:absolute;left:4111;top:2462;width:158;height:165;flip:y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oval>
                <v:rect id="shape_0" fillcolor="#333333" stroked="t" o:allowincell="f" style="position:absolute;left:4111;top:2539;width:158;height:177;flip:y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line id="shape_0" from="4186,2456" to="4186,2716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4108,2537" to="4274,2537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56840</wp:posOffset>
                </wp:positionH>
                <wp:positionV relativeFrom="paragraph">
                  <wp:posOffset>1476375</wp:posOffset>
                </wp:positionV>
                <wp:extent cx="0" cy="450850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16.25pt" to="209.2pt,151.7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86505</wp:posOffset>
                </wp:positionH>
                <wp:positionV relativeFrom="paragraph">
                  <wp:posOffset>1922780</wp:posOffset>
                </wp:positionV>
                <wp:extent cx="158750" cy="196215"/>
                <wp:effectExtent l="3175" t="0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96200"/>
                          <a:chOff x="0" y="0"/>
                          <a:chExt cx="158760" cy="196200"/>
                        </a:xfrm>
                      </wpg:grpSpPr>
                      <wpg:grpSp>
                        <wpg:cNvGrpSpPr/>
                        <wpg:grpSpPr>
                          <a:xfrm>
                            <a:off x="41760" y="0"/>
                            <a:ext cx="117000" cy="1962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4400" y="76320"/>
                              <a:ext cx="864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" y="26640"/>
                              <a:ext cx="10980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0" cy="19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11700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00" y="20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3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5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5pt;margin-top:151.4pt;width:12.45pt;height:15.4pt" coordorigin="5963,3028" coordsize="249,308">
                <v:group id="shape_0" style="position:absolute;left:6029;top:3028;width:183;height:308">
                  <v:rect id="shape_0" fillcolor="#333333" stroked="t" o:allowincell="f" style="position:absolute;left:6051;top:3149;width:135;height:164;flip:x;mso-wrap-style:none;v-text-anchor:middle;rotation:90">
                    <v:fill o:detectmouseclick="t" type="solid" color2="#cccccc"/>
                    <v:stroke color="#333333" weight="9360" joinstyle="miter" endcap="flat"/>
                    <w10:wrap type="none"/>
                  </v:rect>
                  <v:oval id="shape_0" fillcolor="#333333" stroked="t" o:allowincell="f" style="position:absolute;left:6032;top:3070;width:172;height:161;flip:x;mso-wrap-style:none;v-text-anchor:middle;rotation:90">
                    <v:fill o:detectmouseclick="t" type="solid" color2="#cccccc"/>
                    <v:stroke color="#333333" weight="9360" joinstyle="miter" endcap="flat"/>
                    <w10:wrap type="none"/>
                  </v:oval>
                  <v:line id="shape_0" from="6119,3028" to="6119,3336" stroked="t" o:allowincell="f" style="position:absolute">
                    <v:stroke color="white" weight="3240" dashstyle="longdashdot" joinstyle="miter" endcap="flat"/>
                    <v:fill o:detectmouseclick="t" on="false"/>
                    <w10:wrap type="none"/>
                  </v:line>
                  <v:line id="shape_0" from="6029,3148" to="6212,3149" stroked="t" o:allowincell="f" style="position:absolute">
                    <v:stroke color="white" weight="3240" dashstyle="longdashdot" joinstyle="miter" endcap="flat"/>
                    <v:fill o:detectmouseclick="t" on="false"/>
                    <w10:wrap type="none"/>
                  </v:line>
                </v:group>
                <v:line id="shape_0" from="5966,3061" to="5966,3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3065" to="6131,3065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5963,3224" to="6109,3224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57780</wp:posOffset>
                </wp:positionH>
                <wp:positionV relativeFrom="paragraph">
                  <wp:posOffset>2110740</wp:posOffset>
                </wp:positionV>
                <wp:extent cx="153035" cy="14033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40400"/>
                          <a:chOff x="0" y="0"/>
                          <a:chExt cx="153000" cy="140400"/>
                        </a:xfrm>
                      </wpg:grpSpPr>
                      <wps:wsp>
                        <wps:cNvSpPr/>
                        <wps:spPr>
                          <a:xfrm rot="5400000">
                            <a:off x="72360" y="-2016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816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280" y="496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164.6pt;width:12.05pt;height:12.65pt" coordorigin="4027,3292" coordsize="241,253">
                <v:rect id="shape_0" fillcolor="#333333" stroked="t" o:allowincell="f" style="position:absolute;left:4142;top:3293;width:94;height:158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4028;top:3384;width:94;height:158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4126;top:3402;width:142;height:142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37180</wp:posOffset>
                </wp:positionH>
                <wp:positionV relativeFrom="paragraph">
                  <wp:posOffset>1894205</wp:posOffset>
                </wp:positionV>
                <wp:extent cx="67310" cy="19558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320" cy="195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3.4pt;margin-top:149.15pt;width:5.25pt;height:15.35pt;mso-wrap-style:none;v-text-anchor:middle;rotation:27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1280</wp:posOffset>
                </wp:positionH>
                <wp:positionV relativeFrom="paragraph">
                  <wp:posOffset>1901825</wp:posOffset>
                </wp:positionV>
                <wp:extent cx="133985" cy="14287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" cy="142920"/>
                          <a:chOff x="0" y="0"/>
                          <a:chExt cx="133920" cy="142920"/>
                        </a:xfrm>
                      </wpg:grpSpPr>
                      <wps:wsp>
                        <wps:cNvSpPr/>
                        <wps:spPr>
                          <a:xfrm rot="10800000">
                            <a:off x="76320" y="48240"/>
                            <a:ext cx="57960" cy="946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20" y="-19800"/>
                            <a:ext cx="56520" cy="96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7960"/>
                            <a:ext cx="871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5pt;margin-top:148.15pt;width:10.55pt;height:12.85pt" coordorigin="4127,2963" coordsize="211,257">
                <v:rect id="shape_0" fillcolor="#333333" stroked="t" o:allowincell="f" style="position:absolute;left:4248;top:3071;width:90;height:148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4160;top:2964;width:88;height:151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4128;top:3086;width:136;height:133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8915</wp:posOffset>
                </wp:positionH>
                <wp:positionV relativeFrom="paragraph">
                  <wp:posOffset>2051685</wp:posOffset>
                </wp:positionV>
                <wp:extent cx="242570" cy="0"/>
                <wp:effectExtent l="0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61.55pt" to="235.5pt,161.5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265</wp:posOffset>
                </wp:positionH>
                <wp:positionV relativeFrom="paragraph">
                  <wp:posOffset>1731010</wp:posOffset>
                </wp:positionV>
                <wp:extent cx="76835" cy="153035"/>
                <wp:effectExtent l="2540" t="2540" r="127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53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6.95pt;margin-top:136.3pt;width:6pt;height:12pt;mso-wrap-style:none;v-text-anchor:middle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9535</wp:posOffset>
                </wp:positionH>
                <wp:positionV relativeFrom="paragraph">
                  <wp:posOffset>2070735</wp:posOffset>
                </wp:positionV>
                <wp:extent cx="0" cy="33655"/>
                <wp:effectExtent l="1905" t="635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63.05pt" to="207.05pt,165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67635</wp:posOffset>
                </wp:positionH>
                <wp:positionV relativeFrom="paragraph">
                  <wp:posOffset>1703705</wp:posOffset>
                </wp:positionV>
                <wp:extent cx="0" cy="262255"/>
                <wp:effectExtent l="1905" t="0" r="190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34.15pt" to="210.05pt,154.7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80235</wp:posOffset>
                </wp:positionH>
                <wp:positionV relativeFrom="paragraph">
                  <wp:posOffset>710565</wp:posOffset>
                </wp:positionV>
                <wp:extent cx="5187950" cy="0"/>
                <wp:effectExtent l="0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7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5.95pt" to="556.5pt,55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13585</wp:posOffset>
                </wp:positionH>
                <wp:positionV relativeFrom="paragraph">
                  <wp:posOffset>843915</wp:posOffset>
                </wp:positionV>
                <wp:extent cx="4921250" cy="0"/>
                <wp:effectExtent l="0" t="9525" r="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66.45pt" to="546pt,6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23405</wp:posOffset>
                </wp:positionH>
                <wp:positionV relativeFrom="paragraph">
                  <wp:posOffset>831215</wp:posOffset>
                </wp:positionV>
                <wp:extent cx="0" cy="3469005"/>
                <wp:effectExtent l="9525" t="0" r="952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65.45pt" to="545.15pt,33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05685</wp:posOffset>
                </wp:positionH>
                <wp:positionV relativeFrom="paragraph">
                  <wp:posOffset>4017645</wp:posOffset>
                </wp:positionV>
                <wp:extent cx="4311650" cy="0"/>
                <wp:effectExtent l="0" t="9525" r="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1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316.35pt" to="521pt,31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14855</wp:posOffset>
                </wp:positionH>
                <wp:positionV relativeFrom="paragraph">
                  <wp:posOffset>4304665</wp:posOffset>
                </wp:positionV>
                <wp:extent cx="490728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38.95pt" to="545pt,33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66280</wp:posOffset>
                </wp:positionH>
                <wp:positionV relativeFrom="paragraph">
                  <wp:posOffset>702945</wp:posOffset>
                </wp:positionV>
                <wp:extent cx="0" cy="374332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4pt,55.35pt" to="556.4pt,3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83200</wp:posOffset>
                </wp:positionH>
                <wp:positionV relativeFrom="paragraph">
                  <wp:posOffset>3432810</wp:posOffset>
                </wp:positionV>
                <wp:extent cx="1143000" cy="508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270.3pt" to="505.95pt,270.6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20485</wp:posOffset>
                </wp:positionH>
                <wp:positionV relativeFrom="paragraph">
                  <wp:posOffset>2305050</wp:posOffset>
                </wp:positionV>
                <wp:extent cx="686435" cy="254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stupní oc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žebří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5.55pt;margin-top:181.5pt;width:54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stupní ocel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žebří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835</wp:posOffset>
                </wp:positionH>
                <wp:positionV relativeFrom="paragraph">
                  <wp:posOffset>3942080</wp:posOffset>
                </wp:positionV>
                <wp:extent cx="0" cy="7175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310.4pt" to="216.05pt,3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26005</wp:posOffset>
                </wp:positionH>
                <wp:positionV relativeFrom="paragraph">
                  <wp:posOffset>3909060</wp:posOffset>
                </wp:positionV>
                <wp:extent cx="407035" cy="90805"/>
                <wp:effectExtent l="635" t="127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90720"/>
                        </a:xfrm>
                        <a:prstGeom prst="rtTriangl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gray" stroked="f" o:allowincell="f" style="position:absolute;margin-left:183.15pt;margin-top:307.8pt;width:32pt;height:7.1pt;mso-wrap-style:none;v-text-anchor:middle" type="_x0000_t6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84400</wp:posOffset>
                </wp:positionH>
                <wp:positionV relativeFrom="paragraph">
                  <wp:posOffset>3740150</wp:posOffset>
                </wp:positionV>
                <wp:extent cx="374650" cy="9080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74760" cy="90720"/>
                        </a:xfrm>
                        <a:prstGeom prst="rtTriangl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172pt;margin-top:294.45pt;width:29.45pt;height:7.1pt;flip:x;mso-wrap-style:none;v-text-anchor:middle;rotation:270" type="_x0000_t6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42135</wp:posOffset>
                </wp:positionH>
                <wp:positionV relativeFrom="paragraph">
                  <wp:posOffset>2437765</wp:posOffset>
                </wp:positionV>
                <wp:extent cx="539750" cy="0"/>
                <wp:effectExtent l="635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91.95pt" to="187.5pt,191.9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61185</wp:posOffset>
                </wp:positionH>
                <wp:positionV relativeFrom="paragraph">
                  <wp:posOffset>2158365</wp:posOffset>
                </wp:positionV>
                <wp:extent cx="539750" cy="0"/>
                <wp:effectExtent l="635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169.95pt" to="189pt,169.9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84680</wp:posOffset>
                </wp:positionH>
                <wp:positionV relativeFrom="paragraph">
                  <wp:posOffset>2952115</wp:posOffset>
                </wp:positionV>
                <wp:extent cx="421005" cy="13970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232.45pt;width:33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61185</wp:posOffset>
                </wp:positionH>
                <wp:positionV relativeFrom="paragraph">
                  <wp:posOffset>3015615</wp:posOffset>
                </wp:positionV>
                <wp:extent cx="501650" cy="0"/>
                <wp:effectExtent l="0" t="190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37.45pt" to="186pt,237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85950</wp:posOffset>
                </wp:positionH>
                <wp:positionV relativeFrom="paragraph">
                  <wp:posOffset>3231515</wp:posOffset>
                </wp:positionV>
                <wp:extent cx="421005" cy="13970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254.45pt;width:33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54835</wp:posOffset>
                </wp:positionH>
                <wp:positionV relativeFrom="paragraph">
                  <wp:posOffset>3295015</wp:posOffset>
                </wp:positionV>
                <wp:extent cx="50165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259.45pt" to="185.5pt,259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84680</wp:posOffset>
                </wp:positionH>
                <wp:positionV relativeFrom="paragraph">
                  <wp:posOffset>3523615</wp:posOffset>
                </wp:positionV>
                <wp:extent cx="421005" cy="13970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277.45pt;width:33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61185</wp:posOffset>
                </wp:positionH>
                <wp:positionV relativeFrom="paragraph">
                  <wp:posOffset>3587115</wp:posOffset>
                </wp:positionV>
                <wp:extent cx="436880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82.45pt" to="180.9pt,282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84045</wp:posOffset>
                </wp:positionH>
                <wp:positionV relativeFrom="paragraph">
                  <wp:posOffset>3752215</wp:posOffset>
                </wp:positionV>
                <wp:extent cx="421005" cy="13970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35pt;margin-top:295.45pt;width:33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54835</wp:posOffset>
                </wp:positionH>
                <wp:positionV relativeFrom="paragraph">
                  <wp:posOffset>3815715</wp:posOffset>
                </wp:positionV>
                <wp:extent cx="501650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00.45pt" to="185.5pt,300.4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95595</wp:posOffset>
                </wp:positionH>
                <wp:positionV relativeFrom="paragraph">
                  <wp:posOffset>3977640</wp:posOffset>
                </wp:positionV>
                <wp:extent cx="81915" cy="56451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564480"/>
                          <a:chOff x="0" y="0"/>
                          <a:chExt cx="82080" cy="564480"/>
                        </a:xfrm>
                      </wpg:grpSpPr>
                      <wps:wsp>
                        <wps:cNvSpPr/>
                        <wps:spPr>
                          <a:xfrm rot="5400000">
                            <a:off x="-175680" y="219960"/>
                            <a:ext cx="43380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0"/>
                            <a:ext cx="720" cy="56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95pt;margin-top:313.2pt;width:34.15pt;height:44.4pt" coordorigin="8219,6264" coordsize="683,888">
                <v:rect id="shape_0" fillcolor="white" stroked="t" o:allowincell="f" style="position:absolute;left:8220;top:6611;width:682;height:12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61,6264" to="8561,7152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17945</wp:posOffset>
                </wp:positionH>
                <wp:positionV relativeFrom="paragraph">
                  <wp:posOffset>3971290</wp:posOffset>
                </wp:positionV>
                <wp:extent cx="139065" cy="56769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567720"/>
                          <a:chOff x="0" y="0"/>
                          <a:chExt cx="138960" cy="567720"/>
                        </a:xfrm>
                      </wpg:grpSpPr>
                      <wps:wsp>
                        <wps:cNvSpPr/>
                        <wps:spPr>
                          <a:xfrm rot="5400000">
                            <a:off x="-148680" y="192960"/>
                            <a:ext cx="43632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0"/>
                            <a:ext cx="720" cy="56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312.7pt;width:34.35pt;height:44.65pt" coordorigin="9872,6254" coordsize="687,893">
                <v:rect id="shape_0" fillcolor="white" stroked="t" o:allowincell="f" style="position:absolute;left:9873;top:6558;width:686;height:21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16,6254" to="10216,7147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38595</wp:posOffset>
                </wp:positionH>
                <wp:positionV relativeFrom="paragraph">
                  <wp:posOffset>3832225</wp:posOffset>
                </wp:positionV>
                <wp:extent cx="570865" cy="13906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138960"/>
                          <a:chOff x="0" y="0"/>
                          <a:chExt cx="570960" cy="138960"/>
                        </a:xfrm>
                      </wpg:grpSpPr>
                      <wps:wsp>
                        <wps:cNvSpPr/>
                        <wps:spPr>
                          <a:xfrm rot="10800000">
                            <a:off x="87480" y="0"/>
                            <a:ext cx="43884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9120"/>
                            <a:ext cx="570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85pt;margin-top:301.7pt;width:44.9pt;height:10.95pt" coordorigin="10297,6034" coordsize="898,219">
                <v:rect id="shape_0" fillcolor="white" stroked="t" o:allowincell="f" style="position:absolute;left:10435;top:6035;width:690;height:21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97,6144" to="11195,6144" stroked="t" o:allowincell="f" style="position:absolute;flip:x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8245</wp:posOffset>
                </wp:positionH>
                <wp:positionV relativeFrom="paragraph">
                  <wp:posOffset>3971290</wp:posOffset>
                </wp:positionV>
                <wp:extent cx="139065" cy="57150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571680"/>
                          <a:chOff x="0" y="0"/>
                          <a:chExt cx="138960" cy="571680"/>
                        </a:xfrm>
                      </wpg:grpSpPr>
                      <wps:wsp>
                        <wps:cNvSpPr/>
                        <wps:spPr>
                          <a:xfrm rot="5400000">
                            <a:off x="-150120" y="195120"/>
                            <a:ext cx="4395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0"/>
                            <a:ext cx="720" cy="57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5pt;margin-top:312.7pt;width:34.6pt;height:44.95pt" coordorigin="3649,6254" coordsize="692,899">
                <v:rect id="shape_0" fillcolor="white" stroked="t" o:allowincell="f" style="position:absolute;left:3651;top:6561;width:691;height:21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96,6254" to="3996,7153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62785</wp:posOffset>
                </wp:positionH>
                <wp:positionV relativeFrom="paragraph">
                  <wp:posOffset>107315</wp:posOffset>
                </wp:positionV>
                <wp:extent cx="101600" cy="29845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98440"/>
                          <a:chOff x="0" y="0"/>
                          <a:chExt cx="101520" cy="29844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9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8.45pt;width:7.95pt;height:23.45pt" coordorigin="3091,169" coordsize="159,469">
                <v:line id="shape_0" from="3171,169" to="3171,63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091,199" to="3250,35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73885</wp:posOffset>
                </wp:positionH>
                <wp:positionV relativeFrom="paragraph">
                  <wp:posOffset>113665</wp:posOffset>
                </wp:positionV>
                <wp:extent cx="0" cy="298450"/>
                <wp:effectExtent l="1905" t="0" r="19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8.95pt" to="147.55pt,32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3085</wp:posOffset>
                </wp:positionH>
                <wp:positionV relativeFrom="paragraph">
                  <wp:posOffset>132715</wp:posOffset>
                </wp:positionV>
                <wp:extent cx="101600" cy="101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0.45pt" to="151.5pt,1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909435</wp:posOffset>
                </wp:positionH>
                <wp:positionV relativeFrom="paragraph">
                  <wp:posOffset>107315</wp:posOffset>
                </wp:positionV>
                <wp:extent cx="0" cy="298450"/>
                <wp:effectExtent l="1905" t="0" r="19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8.45pt" to="544.05pt,31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8635</wp:posOffset>
                </wp:positionH>
                <wp:positionV relativeFrom="paragraph">
                  <wp:posOffset>126365</wp:posOffset>
                </wp:positionV>
                <wp:extent cx="101600" cy="1016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9.95pt" to="548pt,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061835</wp:posOffset>
                </wp:positionH>
                <wp:positionV relativeFrom="paragraph">
                  <wp:posOffset>107315</wp:posOffset>
                </wp:positionV>
                <wp:extent cx="0" cy="298450"/>
                <wp:effectExtent l="1905" t="0" r="19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8.45pt" to="556.05pt,31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011035</wp:posOffset>
                </wp:positionH>
                <wp:positionV relativeFrom="paragraph">
                  <wp:posOffset>126365</wp:posOffset>
                </wp:positionV>
                <wp:extent cx="101600" cy="101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05pt,9.95pt" to="560pt,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05355</wp:posOffset>
                </wp:positionH>
                <wp:positionV relativeFrom="paragraph">
                  <wp:posOffset>336550</wp:posOffset>
                </wp:positionV>
                <wp:extent cx="4486910" cy="635"/>
                <wp:effectExtent l="635" t="1905" r="63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7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26.5pt" to="526.9pt,26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54885</wp:posOffset>
                </wp:positionH>
                <wp:positionV relativeFrom="paragraph">
                  <wp:posOffset>291465</wp:posOffset>
                </wp:positionV>
                <wp:extent cx="101600" cy="101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2.95pt" to="185.5pt,3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585585</wp:posOffset>
                </wp:positionH>
                <wp:positionV relativeFrom="paragraph">
                  <wp:posOffset>291465</wp:posOffset>
                </wp:positionV>
                <wp:extent cx="101600" cy="1016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22.95pt" to="526.5pt,3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19655</wp:posOffset>
                </wp:positionH>
                <wp:positionV relativeFrom="paragraph">
                  <wp:posOffset>1257300</wp:posOffset>
                </wp:positionV>
                <wp:extent cx="90805" cy="21590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65pt;margin-top:99pt;width:7.1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20925</wp:posOffset>
                </wp:positionH>
                <wp:positionV relativeFrom="paragraph">
                  <wp:posOffset>1257300</wp:posOffset>
                </wp:positionV>
                <wp:extent cx="87630" cy="215900"/>
                <wp:effectExtent l="4445" t="1905" r="444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99pt" to="189.6pt,1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22830</wp:posOffset>
                </wp:positionH>
                <wp:positionV relativeFrom="paragraph">
                  <wp:posOffset>1256665</wp:posOffset>
                </wp:positionV>
                <wp:extent cx="83820" cy="210185"/>
                <wp:effectExtent l="4445" t="1905" r="444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98.95pt" to="189.4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35580</wp:posOffset>
                </wp:positionH>
                <wp:positionV relativeFrom="paragraph">
                  <wp:posOffset>4597400</wp:posOffset>
                </wp:positionV>
                <wp:extent cx="0" cy="154305"/>
                <wp:effectExtent l="1905" t="0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362pt" to="215.4pt,37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69540</wp:posOffset>
                </wp:positionH>
                <wp:positionV relativeFrom="paragraph">
                  <wp:posOffset>4636135</wp:posOffset>
                </wp:positionV>
                <wp:extent cx="101600" cy="1016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65.05pt" to="218.15pt,37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74590</wp:posOffset>
                </wp:positionH>
                <wp:positionV relativeFrom="paragraph">
                  <wp:posOffset>4539615</wp:posOffset>
                </wp:positionV>
                <wp:extent cx="1184910" cy="47879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476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Přípojka elek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230 V / 50 H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iz projekt elektropřípoj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Rozpojovací krab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1.7pt;margin-top:357.45pt;width:93.25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Přípojka elektr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230 V / 50 H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iz projekt elektropřípoj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Rozpojovací krabi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48935</wp:posOffset>
                </wp:positionH>
                <wp:positionV relativeFrom="paragraph">
                  <wp:posOffset>5033010</wp:posOffset>
                </wp:positionV>
                <wp:extent cx="4445" cy="1125220"/>
                <wp:effectExtent l="1905" t="635" r="190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1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05pt,396.3pt" to="429.35pt,484.8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22855</wp:posOffset>
                </wp:positionH>
                <wp:positionV relativeFrom="paragraph">
                  <wp:posOffset>4693920</wp:posOffset>
                </wp:positionV>
                <wp:extent cx="0" cy="423545"/>
                <wp:effectExtent l="114300" t="0" r="1143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369.6pt" to="198.65pt,402.9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490335</wp:posOffset>
                </wp:positionH>
                <wp:positionV relativeFrom="paragraph">
                  <wp:posOffset>4760595</wp:posOffset>
                </wp:positionV>
                <wp:extent cx="0" cy="423545"/>
                <wp:effectExtent l="43180" t="0" r="431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374.85pt" to="511.05pt,408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47665</wp:posOffset>
                </wp:positionH>
                <wp:positionV relativeFrom="paragraph">
                  <wp:posOffset>4698365</wp:posOffset>
                </wp:positionV>
                <wp:extent cx="0" cy="423545"/>
                <wp:effectExtent l="43180" t="635" r="431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369.95pt" to="428.95pt,403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159625</wp:posOffset>
                </wp:positionH>
                <wp:positionV relativeFrom="paragraph">
                  <wp:posOffset>3896360</wp:posOffset>
                </wp:positionV>
                <wp:extent cx="423545" cy="0"/>
                <wp:effectExtent l="0" t="43180" r="0" b="431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306.8pt" to="597.05pt,306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214235</wp:posOffset>
                </wp:positionH>
                <wp:positionV relativeFrom="paragraph">
                  <wp:posOffset>4420870</wp:posOffset>
                </wp:positionV>
                <wp:extent cx="996950" cy="101600"/>
                <wp:effectExtent l="635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101520"/>
                          <a:chOff x="0" y="0"/>
                          <a:chExt cx="996840" cy="1015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99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05pt;margin-top:348.1pt;width:78.45pt;height:7.95pt" coordorigin="11361,6962" coordsize="1569,159">
                <v:line id="shape_0" from="11361,7042" to="12930,70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61,6962" to="12920,7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971790</wp:posOffset>
                </wp:positionH>
                <wp:positionV relativeFrom="paragraph">
                  <wp:posOffset>4443095</wp:posOffset>
                </wp:positionV>
                <wp:extent cx="222885" cy="1276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7.75pt;margin-top:349.85pt;width:17.5pt;height:1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773670</wp:posOffset>
                </wp:positionH>
                <wp:positionV relativeFrom="paragraph">
                  <wp:posOffset>3640455</wp:posOffset>
                </wp:positionV>
                <wp:extent cx="189865" cy="1276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972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4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2.15pt;margin-top:286.65pt;width:14.9pt;height:1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4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730490</wp:posOffset>
                </wp:positionH>
                <wp:positionV relativeFrom="paragraph">
                  <wp:posOffset>3431540</wp:posOffset>
                </wp:positionV>
                <wp:extent cx="247650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pt,270.2pt" to="628.15pt,27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103235</wp:posOffset>
                </wp:positionH>
                <wp:positionV relativeFrom="paragraph">
                  <wp:posOffset>664210</wp:posOffset>
                </wp:positionV>
                <wp:extent cx="101600" cy="1016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52.3pt" to="646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199630</wp:posOffset>
                </wp:positionH>
                <wp:positionV relativeFrom="paragraph">
                  <wp:posOffset>1078865</wp:posOffset>
                </wp:positionV>
                <wp:extent cx="996950" cy="101600"/>
                <wp:effectExtent l="635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101520"/>
                          <a:chOff x="0" y="0"/>
                          <a:chExt cx="996840" cy="1015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99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10152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9pt;margin-top:84.95pt;width:78.45pt;height:7.95pt" coordorigin="11338,1699" coordsize="1569,159">
                <v:line id="shape_0" from="11338,1779" to="12907,17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38,1699" to="12897,1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32380</wp:posOffset>
                </wp:positionH>
                <wp:positionV relativeFrom="paragraph">
                  <wp:posOffset>2971165</wp:posOffset>
                </wp:positionV>
                <wp:extent cx="139065" cy="106045"/>
                <wp:effectExtent l="5080" t="2540" r="190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06200"/>
                          <a:chOff x="0" y="0"/>
                          <a:chExt cx="138960" cy="10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41040" y="9360"/>
                            <a:ext cx="100800" cy="882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2880" y="6120"/>
                            <a:ext cx="100800" cy="946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520"/>
                            <a:ext cx="138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" y="0"/>
                            <a:ext cx="0" cy="10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pt;margin-top:233.95pt;width:11.45pt;height:8.3pt" coordorigin="3982,4679" coordsize="229,166">
                <v:oval id="shape_0" fillcolor="#333333" stroked="t" o:allowincell="f" style="position:absolute;left:4053;top:4694;width:158;height:138;flip:xy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oval>
                <v:rect id="shape_0" fillcolor="#333333" stroked="t" o:allowincell="f" style="position:absolute;left:3983;top:4689;width:158;height:148;flip:xy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line id="shape_0" from="3988,4768" to="4206,4768" stroked="t" o:allowincell="f" style="position:absolute;flip:x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4139,4679" to="4139,4845" stroked="t" o:allowincell="f" style="position:absolute;flip:y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51405</wp:posOffset>
                </wp:positionH>
                <wp:positionV relativeFrom="paragraph">
                  <wp:posOffset>3183255</wp:posOffset>
                </wp:positionV>
                <wp:extent cx="177165" cy="208280"/>
                <wp:effectExtent l="5080" t="0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208440"/>
                          <a:chOff x="0" y="0"/>
                          <a:chExt cx="177120" cy="208440"/>
                        </a:xfrm>
                      </wpg:grpSpPr>
                      <wpg:grpSp>
                        <wpg:cNvGrpSpPr/>
                        <wpg:grpSpPr>
                          <a:xfrm>
                            <a:off x="0" y="63360"/>
                            <a:ext cx="147240" cy="10620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46080" y="6840"/>
                              <a:ext cx="1008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0" y="3240"/>
                              <a:ext cx="1008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6520"/>
                              <a:ext cx="146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0800000">
                            <a:off x="30960" y="38160"/>
                            <a:ext cx="1461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29" h="21600">
                                <a:moveTo>
                                  <a:pt x="4811" y="1813"/>
                                </a:moveTo>
                                <a:arcTo wR="10800" hR="10800" stAng="-7420854" swAng="15517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29" h="21600">
                                <a:moveTo>
                                  <a:pt x="4811" y="1813"/>
                                </a:moveTo>
                                <a:arcTo wR="10800" hR="10800" stAng="-7420854" swAng="15517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2340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1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250.65pt;width:13.9pt;height:16.35pt" coordorigin="3703,5013" coordsize="278,327">
                <v:group id="shape_0" style="position:absolute;left:3703;top:5113;width:232;height:166">
                  <v:oval id="shape_0" fillcolor="#333333" stroked="t" o:allowincell="f" style="position:absolute;left:3776;top:5124;width:158;height:146;flip:xy;mso-wrap-style:none;v-text-anchor:middle;rotation:270">
                    <v:fill o:detectmouseclick="t" type="solid" color2="#cccccc"/>
                    <v:stroke color="#333333" weight="9360" joinstyle="miter" endcap="flat"/>
                    <w10:wrap type="none"/>
                  </v:oval>
                  <v:rect id="shape_0" fillcolor="#333333" stroked="t" o:allowincell="f" style="position:absolute;left:3703;top:5118;width:158;height:157;flip:xy;mso-wrap-style:none;v-text-anchor:middle;rotation:270">
                    <v:fill o:detectmouseclick="t" type="solid" color2="#cccccc"/>
                    <v:stroke color="#333333" weight="9360" joinstyle="miter" endcap="flat"/>
                    <w10:wrap type="none"/>
                  </v:rect>
                  <v:line id="shape_0" from="3704,5202" to="3934,5202" stroked="t" o:allowincell="f" style="position:absolute;flip:x">
                    <v:stroke color="white" weight="3240" dashstyle="longdashdot" joinstyle="miter" endcap="flat"/>
                    <v:fill o:detectmouseclick="t" on="false"/>
                    <w10:wrap type="none"/>
                  </v:line>
                  <v:line id="shape_0" from="3863,5113" to="3863,5279" stroked="t" o:allowincell="f" style="position:absolute;flip:y">
                    <v:stroke color="white" weight="3240" dashstyle="longdashdot" joinstyle="miter" endcap="flat"/>
                    <v:fill o:detectmouseclick="t" on="false"/>
                    <w10:wrap type="none"/>
                  </v:line>
                </v:group>
                <v:rect id="shape_0" coordsize="18429,21600" path="l0,21600xee" stroked="t" o:allowincell="f" style="position:absolute;left:3752;top:5073;width:229;height:267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3763,5050" to="3763,5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2,5013" to="3952,5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5,5037" to="3925,5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7635</wp:posOffset>
                </wp:positionH>
                <wp:positionV relativeFrom="paragraph">
                  <wp:posOffset>2155190</wp:posOffset>
                </wp:positionV>
                <wp:extent cx="17526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69.7pt" to="148pt,169.7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0810</wp:posOffset>
                </wp:positionH>
                <wp:positionV relativeFrom="paragraph">
                  <wp:posOffset>1847215</wp:posOffset>
                </wp:positionV>
                <wp:extent cx="17526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45.45pt" to="148.25pt,145.4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4460</wp:posOffset>
                </wp:positionH>
                <wp:positionV relativeFrom="paragraph">
                  <wp:posOffset>2440940</wp:posOffset>
                </wp:positionV>
                <wp:extent cx="17526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192.2pt" to="147.75pt,192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6525</wp:posOffset>
                </wp:positionH>
                <wp:positionV relativeFrom="paragraph">
                  <wp:posOffset>2726690</wp:posOffset>
                </wp:positionV>
                <wp:extent cx="1724025" cy="0"/>
                <wp:effectExtent l="635" t="19050" r="0" b="190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214.7pt" to="146.45pt,214.7pt" stroked="t" o:allowincell="f" style="position:absolute;flip:x">
                <v:stroke color="black" weight="381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1285</wp:posOffset>
                </wp:positionH>
                <wp:positionV relativeFrom="paragraph">
                  <wp:posOffset>3012440</wp:posOffset>
                </wp:positionV>
                <wp:extent cx="17526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237.2pt" to="147.5pt,237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7635</wp:posOffset>
                </wp:positionH>
                <wp:positionV relativeFrom="paragraph">
                  <wp:posOffset>3307715</wp:posOffset>
                </wp:positionV>
                <wp:extent cx="175260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60.45pt" to="148pt,260.4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7635</wp:posOffset>
                </wp:positionH>
                <wp:positionV relativeFrom="paragraph">
                  <wp:posOffset>3583940</wp:posOffset>
                </wp:positionV>
                <wp:extent cx="17526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82.2pt" to="148pt,282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37310</wp:posOffset>
                </wp:positionH>
                <wp:positionV relativeFrom="paragraph">
                  <wp:posOffset>2336165</wp:posOffset>
                </wp:positionV>
                <wp:extent cx="447675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83.95pt" to="140.5pt,1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84300</wp:posOffset>
                </wp:positionH>
                <wp:positionV relativeFrom="paragraph">
                  <wp:posOffset>3479165</wp:posOffset>
                </wp:positionV>
                <wp:extent cx="447675" cy="0"/>
                <wp:effectExtent l="0" t="38100" r="635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73.95pt" to="144.2pt,27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13510</wp:posOffset>
                </wp:positionH>
                <wp:positionV relativeFrom="paragraph">
                  <wp:posOffset>2793365</wp:posOffset>
                </wp:positionV>
                <wp:extent cx="419100" cy="0"/>
                <wp:effectExtent l="0" t="38100" r="635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19.95pt" to="144.25pt,2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84935</wp:posOffset>
                </wp:positionH>
                <wp:positionV relativeFrom="paragraph">
                  <wp:posOffset>3098165</wp:posOffset>
                </wp:positionV>
                <wp:extent cx="447675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43.95pt" to="144.25pt,2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7160</wp:posOffset>
                </wp:positionH>
                <wp:positionV relativeFrom="paragraph">
                  <wp:posOffset>2722245</wp:posOffset>
                </wp:positionV>
                <wp:extent cx="76200" cy="0"/>
                <wp:effectExtent l="0" t="19050" r="0" b="190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4.35pt" to="16.75pt,21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81885</wp:posOffset>
                </wp:positionH>
                <wp:positionV relativeFrom="paragraph">
                  <wp:posOffset>2497455</wp:posOffset>
                </wp:positionV>
                <wp:extent cx="123190" cy="80010"/>
                <wp:effectExtent l="0" t="635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79920"/>
                          <a:chOff x="0" y="0"/>
                          <a:chExt cx="123120" cy="799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00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196.65pt;width:9.6pt;height:6.25pt" coordorigin="3751,3933" coordsize="192,125">
                <v:line id="shape_0" from="3766,3933" to="3766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3947" to="3945,4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1,4035" to="3922,4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386965</wp:posOffset>
                </wp:positionH>
                <wp:positionV relativeFrom="paragraph">
                  <wp:posOffset>2148205</wp:posOffset>
                </wp:positionV>
                <wp:extent cx="153035" cy="140335"/>
                <wp:effectExtent l="5715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40400"/>
                          <a:chOff x="0" y="0"/>
                          <a:chExt cx="1530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20160" y="5976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44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169.1pt;width:12.05pt;height:12.65pt" coordorigin="3759,3382" coordsize="241,253">
                <v:rect id="shape_0" fillcolor="#333333" stroked="t" o:allowincell="f" style="position:absolute;left:3791;top:3478;width:94;height:158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3905;top:3385;width:94;height:158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3759;top:3383;width:142;height:142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42210</wp:posOffset>
                </wp:positionH>
                <wp:positionV relativeFrom="paragraph">
                  <wp:posOffset>2579370</wp:posOffset>
                </wp:positionV>
                <wp:extent cx="0" cy="356870"/>
                <wp:effectExtent l="38100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203.1pt" to="192.3pt,231.15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18385</wp:posOffset>
                </wp:positionH>
                <wp:positionV relativeFrom="paragraph">
                  <wp:posOffset>3017520</wp:posOffset>
                </wp:positionV>
                <wp:extent cx="205105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237.6pt" to="198.65pt,237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42210</wp:posOffset>
                </wp:positionH>
                <wp:positionV relativeFrom="paragraph">
                  <wp:posOffset>3080385</wp:posOffset>
                </wp:positionV>
                <wp:extent cx="0" cy="10922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242.55pt" to="192.3pt,251.1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03985</wp:posOffset>
                </wp:positionH>
                <wp:positionV relativeFrom="paragraph">
                  <wp:posOffset>1503045</wp:posOffset>
                </wp:positionV>
                <wp:extent cx="4191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18.35pt" to="143.5pt,1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2240</wp:posOffset>
                </wp:positionH>
                <wp:positionV relativeFrom="paragraph">
                  <wp:posOffset>1308100</wp:posOffset>
                </wp:positionV>
                <wp:extent cx="1728470" cy="11493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11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.2pt;margin-top:103pt;width:136.05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99540</wp:posOffset>
                </wp:positionH>
                <wp:positionV relativeFrom="paragraph">
                  <wp:posOffset>3956050</wp:posOffset>
                </wp:positionV>
                <wp:extent cx="419100" cy="0"/>
                <wp:effectExtent l="0" t="38100" r="635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311.5pt" to="143.15pt,3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795</wp:posOffset>
                </wp:positionH>
                <wp:positionV relativeFrom="paragraph">
                  <wp:posOffset>3761105</wp:posOffset>
                </wp:positionV>
                <wp:extent cx="1728470" cy="114935"/>
                <wp:effectExtent l="5080" t="5715" r="508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11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85pt;margin-top:296.15pt;width:136.05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49675</wp:posOffset>
                </wp:positionH>
                <wp:positionV relativeFrom="paragraph">
                  <wp:posOffset>614045</wp:posOffset>
                </wp:positionV>
                <wp:extent cx="67945" cy="1279525"/>
                <wp:effectExtent l="1905" t="2540" r="190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040" cy="1279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95.25pt;margin-top:48.4pt;width:5.3pt;height:100.7pt;mso-wrap-style:none;v-text-anchor:middle;rotation:9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80310</wp:posOffset>
                </wp:positionH>
                <wp:positionV relativeFrom="paragraph">
                  <wp:posOffset>2574290</wp:posOffset>
                </wp:positionV>
                <wp:extent cx="0" cy="367030"/>
                <wp:effectExtent l="1905" t="0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02.7pt" to="195.3pt,23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04110</wp:posOffset>
                </wp:positionH>
                <wp:positionV relativeFrom="paragraph">
                  <wp:posOffset>2574290</wp:posOffset>
                </wp:positionV>
                <wp:extent cx="0" cy="367030"/>
                <wp:effectExtent l="1905" t="0" r="190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02.7pt" to="189.3pt,23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04110</wp:posOffset>
                </wp:positionH>
                <wp:positionV relativeFrom="paragraph">
                  <wp:posOffset>3083560</wp:posOffset>
                </wp:positionV>
                <wp:extent cx="0" cy="119380"/>
                <wp:effectExtent l="1905" t="0" r="19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42.8pt" to="189.3pt,2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80310</wp:posOffset>
                </wp:positionH>
                <wp:positionV relativeFrom="paragraph">
                  <wp:posOffset>3088640</wp:posOffset>
                </wp:positionV>
                <wp:extent cx="0" cy="114300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43.2pt" to="195.3pt,2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42845</wp:posOffset>
                </wp:positionH>
                <wp:positionV relativeFrom="paragraph">
                  <wp:posOffset>2583815</wp:posOffset>
                </wp:positionV>
                <wp:extent cx="0" cy="648335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203.45pt" to="192.35pt,254.45pt" stroked="t" o:allowincell="f" style="position:absolute">
                <v:stroke color="black" weight="3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40710</wp:posOffset>
                </wp:positionH>
                <wp:positionV relativeFrom="paragraph">
                  <wp:posOffset>1256030</wp:posOffset>
                </wp:positionV>
                <wp:extent cx="648335" cy="0"/>
                <wp:effectExtent l="0" t="1905" r="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98.9pt" to="298.3pt,98.9pt" stroked="t" o:allowincell="f" style="position:absolute;flip:x">
                <v:stroke color="black" weight="3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2090</wp:posOffset>
                </wp:positionH>
                <wp:positionV relativeFrom="paragraph">
                  <wp:posOffset>1993900</wp:posOffset>
                </wp:positionV>
                <wp:extent cx="400685" cy="0"/>
                <wp:effectExtent l="0" t="1905" r="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157pt" to="248.2pt,157pt" stroked="t" o:allowincell="f" style="position:absolute">
                <v:stroke color="black" weight="3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61560</wp:posOffset>
                </wp:positionH>
                <wp:positionV relativeFrom="paragraph">
                  <wp:posOffset>1209675</wp:posOffset>
                </wp:positionV>
                <wp:extent cx="140335" cy="153035"/>
                <wp:effectExtent l="5715" t="5715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53000"/>
                          <a:chOff x="0" y="0"/>
                          <a:chExt cx="140400" cy="15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320" y="7272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95.25pt;width:11.05pt;height:13.65pt" coordorigin="7656,1905" coordsize="221,273">
                <v:rect id="shape_0" fillcolor="#333333" stroked="t" o:allowincell="f" style="position:absolute;left:7656;top:1905;width:94;height:158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7748;top:2020;width:94;height:158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7734;top:1905;width:142;height:142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27145</wp:posOffset>
                </wp:positionH>
                <wp:positionV relativeFrom="paragraph">
                  <wp:posOffset>1207135</wp:posOffset>
                </wp:positionV>
                <wp:extent cx="193040" cy="102870"/>
                <wp:effectExtent l="5080" t="5080" r="381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02960"/>
                          <a:chOff x="0" y="0"/>
                          <a:chExt cx="192960" cy="102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91880" cy="99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160" y="9000"/>
                            <a:ext cx="93960" cy="874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1800"/>
                            <a:ext cx="0" cy="10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760"/>
                            <a:ext cx="192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3pt;margin-top:95pt;width:15.2pt;height:8.1pt" coordorigin="6026,1900" coordsize="304,162">
                <v:rect id="shape_0" fillcolor="#333333" stroked="t" o:allowincell="f" style="position:absolute;left:6027;top:1901;width:301;height:156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oval id="shape_0" fillcolor="#333333" stroked="t" o:allowincell="f" style="position:absolute;left:6101;top:1915;width:147;height:137;mso-wrap-style:none;v-text-anchor:middle;rotation:180">
                  <v:fill o:detectmouseclick="t" type="solid" color2="#cccccc"/>
                  <v:stroke color="white" weight="3240" dashstyle="dash" joinstyle="miter" endcap="flat"/>
                  <w10:wrap type="none"/>
                </v:oval>
                <v:line id="shape_0" from="6175,1904" to="6175,2062" stroked="t" o:allowincell="f" style="position:absolute;flip:y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6028,1981" to="6330,1982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50740</wp:posOffset>
                </wp:positionH>
                <wp:positionV relativeFrom="paragraph">
                  <wp:posOffset>1211580</wp:posOffset>
                </wp:positionV>
                <wp:extent cx="193040" cy="102870"/>
                <wp:effectExtent l="5080" t="5080" r="381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02960"/>
                          <a:chOff x="0" y="0"/>
                          <a:chExt cx="192960" cy="102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91880" cy="99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160" y="9000"/>
                            <a:ext cx="93960" cy="874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1800"/>
                            <a:ext cx="0" cy="10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760"/>
                            <a:ext cx="192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15pt;margin-top:95.35pt;width:15.25pt;height:8.1pt" coordorigin="7323,1907" coordsize="305,162">
                <v:rect id="shape_0" fillcolor="#333333" stroked="t" o:allowincell="f" style="position:absolute;left:7324;top:1908;width:301;height:156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oval id="shape_0" fillcolor="#333333" stroked="t" o:allowincell="f" style="position:absolute;left:7398;top:1922;width:147;height:137;mso-wrap-style:none;v-text-anchor:middle;rotation:180">
                  <v:fill o:detectmouseclick="t" type="solid" color2="#cccccc"/>
                  <v:stroke color="white" weight="3240" dashstyle="dash" joinstyle="miter" endcap="flat"/>
                  <w10:wrap type="none"/>
                </v:oval>
                <v:line id="shape_0" from="7472,1911" to="7472,2069" stroked="t" o:allowincell="f" style="position:absolute;flip:y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7325,1988" to="7627,1989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66895</wp:posOffset>
                </wp:positionH>
                <wp:positionV relativeFrom="paragraph">
                  <wp:posOffset>1187450</wp:posOffset>
                </wp:positionV>
                <wp:extent cx="259715" cy="141605"/>
                <wp:effectExtent l="571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60" cy="141480"/>
                          <a:chOff x="0" y="0"/>
                          <a:chExt cx="259560" cy="1414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19080"/>
                            <a:ext cx="42480" cy="1036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17080" y="23040"/>
                            <a:ext cx="42480" cy="1036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6440" y="0"/>
                            <a:ext cx="42480" cy="140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14840"/>
                            <a:ext cx="3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33120"/>
                            <a:ext cx="3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0280" y="1440"/>
                            <a:ext cx="42480" cy="140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16280"/>
                            <a:ext cx="3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4920"/>
                            <a:ext cx="3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9200" y="37800"/>
                            <a:ext cx="97920" cy="7056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5pt;margin-top:93.45pt;width:20.4pt;height:11.15pt" coordorigin="6875,1869" coordsize="408,223">
                <v:rect id="shape_0" fillcolor="#333333" stroked="t" o:allowincell="f" style="position:absolute;left:6877;top:1900;width:66;height:162;flip:x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7219;top:1906;width:66;height:162;flip:x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6950;top:1870;width:66;height:220;flip:x;mso-wrap-style:none;v-text-anchor:middle;rotation:18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6953,2051" to="7009,2051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6956,1922" to="7012,1922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7145;top:1872;width:66;height:220;flip:x;mso-wrap-style:none;v-text-anchor:middle;rotation:180">
                  <v:fill o:detectmouseclick="t" type="solid" color2="#cccccc"/>
                  <v:stroke color="white" weight="3240" joinstyle="miter" endcap="flat"/>
                  <w10:wrap type="none"/>
                </v:rect>
                <v:line id="shape_0" from="7149,2053" to="7205,2053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line id="shape_0" from="7152,1925" to="7208,1925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red" stroked="t" o:allowincell="f" style="position:absolute;left:7002;top:1929;width:153;height:110;flip:x;mso-wrap-style:none;v-text-anchor:middle;rotation:270" type="_x0000_t125">
                  <v:fill o:detectmouseclick="t" type="solid" color2="aqua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481955</wp:posOffset>
                </wp:positionH>
                <wp:positionV relativeFrom="paragraph">
                  <wp:posOffset>1287780</wp:posOffset>
                </wp:positionV>
                <wp:extent cx="414020" cy="590550"/>
                <wp:effectExtent l="1905" t="1905" r="2540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590400"/>
                        </a:xfrm>
                        <a:custGeom>
                          <a:avLst/>
                          <a:gdLst>
                            <a:gd name="textAreaLeft" fmla="*/ 11160 w 234720"/>
                            <a:gd name="textAreaRight" fmla="*/ 223560 w 234720"/>
                            <a:gd name="textAreaTop" fmla="*/ 11160 h 334800"/>
                            <a:gd name="textAreaBottom" fmla="*/ 32364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30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96"/>
                              </a:lnTo>
                              <a:arcTo wR="3600" hR="3600" stAng="10800000" swAng="-5400000"/>
                              <a:lnTo>
                                <a:pt x="18000" y="30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31.65pt;margin-top:101.4pt;width:32.55pt;height:46.45pt;mso-wrap-style:none;v-text-anchor:middle">
                <v:fill o:detectmouseclick="t" type="solid" color2="#00006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082030</wp:posOffset>
                </wp:positionH>
                <wp:positionV relativeFrom="paragraph">
                  <wp:posOffset>1287780</wp:posOffset>
                </wp:positionV>
                <wp:extent cx="414020" cy="590550"/>
                <wp:effectExtent l="1905" t="1905" r="254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590400"/>
                        </a:xfrm>
                        <a:custGeom>
                          <a:avLst/>
                          <a:gdLst>
                            <a:gd name="textAreaLeft" fmla="*/ 11160 w 234720"/>
                            <a:gd name="textAreaRight" fmla="*/ 223560 w 234720"/>
                            <a:gd name="textAreaTop" fmla="*/ 11160 h 334800"/>
                            <a:gd name="textAreaBottom" fmla="*/ 32364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30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96"/>
                              </a:lnTo>
                              <a:arcTo wR="3600" hR="3600" stAng="10800000" swAng="-5400000"/>
                              <a:lnTo>
                                <a:pt x="18000" y="30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78.9pt;margin-top:101.4pt;width:32.55pt;height:46.45pt;mso-wrap-style:none;v-text-anchor:middle">
                <v:fill o:detectmouseclick="t" type="solid" color2="#00006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391150</wp:posOffset>
                </wp:positionH>
                <wp:positionV relativeFrom="paragraph">
                  <wp:posOffset>1245235</wp:posOffset>
                </wp:positionV>
                <wp:extent cx="328295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pt,98.05pt" to="450.3pt,9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91785</wp:posOffset>
                </wp:positionH>
                <wp:positionV relativeFrom="paragraph">
                  <wp:posOffset>1245235</wp:posOffset>
                </wp:positionV>
                <wp:extent cx="0" cy="70040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98.05pt" to="424.55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391785</wp:posOffset>
                </wp:positionH>
                <wp:positionV relativeFrom="paragraph">
                  <wp:posOffset>1944370</wp:posOffset>
                </wp:positionV>
                <wp:extent cx="561975" cy="0"/>
                <wp:effectExtent l="0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153.1pt" to="468.75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53760</wp:posOffset>
                </wp:positionH>
                <wp:positionV relativeFrom="paragraph">
                  <wp:posOffset>1250315</wp:posOffset>
                </wp:positionV>
                <wp:extent cx="0" cy="695325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98.45pt" to="468.8pt,1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005830</wp:posOffset>
                </wp:positionH>
                <wp:positionV relativeFrom="paragraph">
                  <wp:posOffset>1254125</wp:posOffset>
                </wp:positionV>
                <wp:extent cx="180340" cy="635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98.75pt" to="487.05pt,9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005830</wp:posOffset>
                </wp:positionH>
                <wp:positionV relativeFrom="paragraph">
                  <wp:posOffset>1254760</wp:posOffset>
                </wp:positionV>
                <wp:extent cx="0" cy="69469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98.8pt" to="472.9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005830</wp:posOffset>
                </wp:positionH>
                <wp:positionV relativeFrom="paragraph">
                  <wp:posOffset>1954530</wp:posOffset>
                </wp:positionV>
                <wp:extent cx="56197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53.9pt" to="517.1pt,1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567805</wp:posOffset>
                </wp:positionH>
                <wp:positionV relativeFrom="paragraph">
                  <wp:posOffset>1242695</wp:posOffset>
                </wp:positionV>
                <wp:extent cx="0" cy="71247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15pt,97.85pt" to="517.15pt,15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224270</wp:posOffset>
                </wp:positionH>
                <wp:positionV relativeFrom="paragraph">
                  <wp:posOffset>1243330</wp:posOffset>
                </wp:positionV>
                <wp:extent cx="343535" cy="635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97.9pt" to="517.1pt,9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10860</wp:posOffset>
                </wp:positionH>
                <wp:positionV relativeFrom="paragraph">
                  <wp:posOffset>1669415</wp:posOffset>
                </wp:positionV>
                <wp:extent cx="161925" cy="252730"/>
                <wp:effectExtent l="1905" t="2540" r="2540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252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31.45pt;width:12.7pt;height:19.85pt;mso-wrap-style:none;v-text-anchor:middle;rotation:270" type="_x0000_t135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647690</wp:posOffset>
                </wp:positionH>
                <wp:positionV relativeFrom="paragraph">
                  <wp:posOffset>1750060</wp:posOffset>
                </wp:positionV>
                <wp:extent cx="90805" cy="90805"/>
                <wp:effectExtent l="2540" t="2540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44.7pt;margin-top:137.8pt;width:7.1pt;height:7.1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662930</wp:posOffset>
                </wp:positionH>
                <wp:positionV relativeFrom="paragraph">
                  <wp:posOffset>1454785</wp:posOffset>
                </wp:positionV>
                <wp:extent cx="0" cy="262255"/>
                <wp:effectExtent l="1905" t="0" r="190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114.55pt" to="445.9pt,135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24525</wp:posOffset>
                </wp:positionH>
                <wp:positionV relativeFrom="paragraph">
                  <wp:posOffset>1449705</wp:posOffset>
                </wp:positionV>
                <wp:extent cx="0" cy="262255"/>
                <wp:effectExtent l="1905" t="0" r="190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114.15pt" to="450.75pt,134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62930</wp:posOffset>
                </wp:positionH>
                <wp:positionV relativeFrom="paragraph">
                  <wp:posOffset>1450340</wp:posOffset>
                </wp:positionV>
                <wp:extent cx="62230" cy="0"/>
                <wp:effectExtent l="635" t="1905" r="0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114.2pt" to="450.75pt,114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215380</wp:posOffset>
                </wp:positionH>
                <wp:positionV relativeFrom="paragraph">
                  <wp:posOffset>1668780</wp:posOffset>
                </wp:positionV>
                <wp:extent cx="161925" cy="252730"/>
                <wp:effectExtent l="1905" t="2540" r="254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000" cy="252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35pt;margin-top:131.4pt;width:12.7pt;height:19.85pt;mso-wrap-style:none;v-text-anchor:middle;rotation:270" type="_x0000_t135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252210</wp:posOffset>
                </wp:positionH>
                <wp:positionV relativeFrom="paragraph">
                  <wp:posOffset>1749425</wp:posOffset>
                </wp:positionV>
                <wp:extent cx="90805" cy="90805"/>
                <wp:effectExtent l="2540" t="2540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92.3pt;margin-top:137.75pt;width:7.1pt;height:7.1pt;mso-wrap-style:none;v-text-anchor:middle">
                <v:fill o:detectmouseclick="t" type="solid" color2="aqua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267450</wp:posOffset>
                </wp:positionH>
                <wp:positionV relativeFrom="paragraph">
                  <wp:posOffset>1454150</wp:posOffset>
                </wp:positionV>
                <wp:extent cx="0" cy="262255"/>
                <wp:effectExtent l="1905" t="0" r="19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114.5pt" to="493.5pt,135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329045</wp:posOffset>
                </wp:positionH>
                <wp:positionV relativeFrom="paragraph">
                  <wp:posOffset>1449070</wp:posOffset>
                </wp:positionV>
                <wp:extent cx="0" cy="262255"/>
                <wp:effectExtent l="1905" t="0" r="190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114.1pt" to="498.35pt,13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267450</wp:posOffset>
                </wp:positionH>
                <wp:positionV relativeFrom="paragraph">
                  <wp:posOffset>1449705</wp:posOffset>
                </wp:positionV>
                <wp:extent cx="62230" cy="0"/>
                <wp:effectExtent l="0" t="1905" r="0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114.15pt" to="498.35pt,114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737860</wp:posOffset>
                </wp:positionH>
                <wp:positionV relativeFrom="paragraph">
                  <wp:posOffset>1155065</wp:posOffset>
                </wp:positionV>
                <wp:extent cx="506730" cy="220345"/>
                <wp:effectExtent l="5080" t="5715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03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51.8pt;margin-top:90.95pt;width:39.85pt;height:17.3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38495</wp:posOffset>
                </wp:positionH>
                <wp:positionV relativeFrom="paragraph">
                  <wp:posOffset>1161415</wp:posOffset>
                </wp:positionV>
                <wp:extent cx="57150" cy="190500"/>
                <wp:effectExtent l="5080" t="1905" r="5080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91.45pt" to="456.3pt,106.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80455</wp:posOffset>
                </wp:positionH>
                <wp:positionV relativeFrom="paragraph">
                  <wp:posOffset>1158875</wp:posOffset>
                </wp:positionV>
                <wp:extent cx="57150" cy="198120"/>
                <wp:effectExtent l="5080" t="1905" r="5080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5pt,91.25pt" to="491.1pt,106.8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800090</wp:posOffset>
                </wp:positionH>
                <wp:positionV relativeFrom="paragraph">
                  <wp:posOffset>1354455</wp:posOffset>
                </wp:positionV>
                <wp:extent cx="374015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106.65pt" to="486.1pt,106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038850</wp:posOffset>
                </wp:positionH>
                <wp:positionV relativeFrom="paragraph">
                  <wp:posOffset>1406525</wp:posOffset>
                </wp:positionV>
                <wp:extent cx="147320" cy="52705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5pt;margin-top:110.75pt;width:11.55pt;height:4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004560</wp:posOffset>
                </wp:positionH>
                <wp:positionV relativeFrom="paragraph">
                  <wp:posOffset>1391920</wp:posOffset>
                </wp:positionV>
                <wp:extent cx="21145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109.6pt" to="489.4pt,10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053455</wp:posOffset>
                </wp:positionH>
                <wp:positionV relativeFrom="paragraph">
                  <wp:posOffset>1475105</wp:posOffset>
                </wp:positionV>
                <wp:extent cx="10477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116.15pt" to="484.85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110605</wp:posOffset>
                </wp:positionH>
                <wp:positionV relativeFrom="paragraph">
                  <wp:posOffset>1379220</wp:posOffset>
                </wp:positionV>
                <wp:extent cx="0" cy="137795"/>
                <wp:effectExtent l="1905" t="0" r="190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108.6pt" to="481.15pt,119.4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776595</wp:posOffset>
                </wp:positionH>
                <wp:positionV relativeFrom="paragraph">
                  <wp:posOffset>1406525</wp:posOffset>
                </wp:positionV>
                <wp:extent cx="147320" cy="5270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85pt;margin-top:110.75pt;width:11.55pt;height:4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744210</wp:posOffset>
                </wp:positionH>
                <wp:positionV relativeFrom="paragraph">
                  <wp:posOffset>1390015</wp:posOffset>
                </wp:positionV>
                <wp:extent cx="215265" cy="635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109.45pt" to="469.2pt,1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791200</wp:posOffset>
                </wp:positionH>
                <wp:positionV relativeFrom="paragraph">
                  <wp:posOffset>1475105</wp:posOffset>
                </wp:positionV>
                <wp:extent cx="10477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16.15pt" to="464.2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848350</wp:posOffset>
                </wp:positionH>
                <wp:positionV relativeFrom="paragraph">
                  <wp:posOffset>1379220</wp:posOffset>
                </wp:positionV>
                <wp:extent cx="0" cy="137795"/>
                <wp:effectExtent l="1905" t="0" r="190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108.6pt" to="460.5pt,119.4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61585</wp:posOffset>
                </wp:positionH>
                <wp:positionV relativeFrom="paragraph">
                  <wp:posOffset>1155065</wp:posOffset>
                </wp:positionV>
                <wp:extent cx="194945" cy="147955"/>
                <wp:effectExtent l="5715" t="5715" r="4445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479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98.55pt;margin-top:90.95pt;width:15.3pt;height:11.6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85715</wp:posOffset>
                </wp:positionH>
                <wp:positionV relativeFrom="paragraph">
                  <wp:posOffset>1330325</wp:posOffset>
                </wp:positionV>
                <wp:extent cx="147320" cy="5270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104.75pt;width:11.55pt;height:4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57140</wp:posOffset>
                </wp:positionH>
                <wp:positionV relativeFrom="paragraph">
                  <wp:posOffset>1315720</wp:posOffset>
                </wp:positionV>
                <wp:extent cx="201930" cy="635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03.6pt" to="414.05pt,10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04130</wp:posOffset>
                </wp:positionH>
                <wp:positionV relativeFrom="paragraph">
                  <wp:posOffset>1395095</wp:posOffset>
                </wp:positionV>
                <wp:extent cx="10477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09.85pt" to="410.1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157470</wp:posOffset>
                </wp:positionH>
                <wp:positionV relativeFrom="paragraph">
                  <wp:posOffset>1303020</wp:posOffset>
                </wp:positionV>
                <wp:extent cx="0" cy="137795"/>
                <wp:effectExtent l="1905" t="0" r="190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102.6pt" to="406.1pt,113.4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11725</wp:posOffset>
                </wp:positionH>
                <wp:positionV relativeFrom="paragraph">
                  <wp:posOffset>1366520</wp:posOffset>
                </wp:positionV>
                <wp:extent cx="67945" cy="1065530"/>
                <wp:effectExtent l="1905" t="1905" r="190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040" cy="1065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86.75pt;margin-top:107.6pt;width:5.3pt;height:83.85pt;mso-wrap-style:none;v-text-anchor:middle;rotation:18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867785</wp:posOffset>
                </wp:positionH>
                <wp:positionV relativeFrom="paragraph">
                  <wp:posOffset>1309370</wp:posOffset>
                </wp:positionV>
                <wp:extent cx="0" cy="3937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03.1pt" to="304.5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975735</wp:posOffset>
                </wp:positionH>
                <wp:positionV relativeFrom="paragraph">
                  <wp:posOffset>1307465</wp:posOffset>
                </wp:positionV>
                <wp:extent cx="0" cy="5016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02.95pt" to="313.05pt,1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65880</wp:posOffset>
                </wp:positionH>
                <wp:positionV relativeFrom="paragraph">
                  <wp:posOffset>1357630</wp:posOffset>
                </wp:positionV>
                <wp:extent cx="101600" cy="0"/>
                <wp:effectExtent l="0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106.9pt" to="312.35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91380</wp:posOffset>
                </wp:positionH>
                <wp:positionV relativeFrom="paragraph">
                  <wp:posOffset>1310005</wp:posOffset>
                </wp:positionV>
                <wp:extent cx="0" cy="56515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03.15pt" to="369.4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795520</wp:posOffset>
                </wp:positionH>
                <wp:positionV relativeFrom="paragraph">
                  <wp:posOffset>1313815</wp:posOffset>
                </wp:positionV>
                <wp:extent cx="0" cy="57785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103.45pt" to="377.6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89475</wp:posOffset>
                </wp:positionH>
                <wp:positionV relativeFrom="paragraph">
                  <wp:posOffset>1371600</wp:posOffset>
                </wp:positionV>
                <wp:extent cx="1016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08pt" to="377.2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99865</wp:posOffset>
                </wp:positionH>
                <wp:positionV relativeFrom="paragraph">
                  <wp:posOffset>1478915</wp:posOffset>
                </wp:positionV>
                <wp:extent cx="642620" cy="0"/>
                <wp:effectExtent l="0" t="1905" r="0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16.45pt" to="365.5pt,116.4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038600</wp:posOffset>
                </wp:positionH>
                <wp:positionV relativeFrom="paragraph">
                  <wp:posOffset>1421130</wp:posOffset>
                </wp:positionV>
                <wp:extent cx="67945" cy="12192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040" cy="122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7.95pt;margin-top:111.9pt;width:5.3pt;height:9.55pt;mso-wrap-style:none;v-text-anchor:middle;rotation:27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136390</wp:posOffset>
                </wp:positionH>
                <wp:positionV relativeFrom="paragraph">
                  <wp:posOffset>1320800</wp:posOffset>
                </wp:positionV>
                <wp:extent cx="440055" cy="390525"/>
                <wp:effectExtent l="2540" t="0" r="1905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390600"/>
                          <a:chOff x="0" y="0"/>
                          <a:chExt cx="439920" cy="390600"/>
                        </a:xfrm>
                      </wpg:grpSpPr>
                      <wps:wsp>
                        <wps:cNvSpPr/>
                        <wps:spPr>
                          <a:xfrm>
                            <a:off x="24840" y="5040"/>
                            <a:ext cx="375840" cy="3474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440" y="93960"/>
                            <a:ext cx="87480" cy="15372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-53640" y="53640"/>
                              <a:ext cx="153720" cy="46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0440" y="56880"/>
                              <a:ext cx="116280" cy="37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464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080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600" y="95400"/>
                            <a:ext cx="1573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0" cy="390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" y="117000"/>
                            <a:ext cx="6156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1800" y="1098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36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114840"/>
                            <a:ext cx="61560" cy="10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80" y="1098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72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200"/>
                            <a:ext cx="87480" cy="1537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12240" y="53640"/>
                              <a:ext cx="153720" cy="46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39240" y="57240"/>
                              <a:ext cx="116280" cy="37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464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0800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400" y="169560"/>
                            <a:ext cx="280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93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3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pt;margin-top:104pt;width:40.8pt;height:30.7pt" coordorigin="6452,2080" coordsize="816,614">
                <v:rect id="shape_0" fillcolor="#eaeaea" stroked="t" o:allowincell="f" style="position:absolute;left:6553;top:2088;width:591;height:546;mso-wrap-style:none;v-text-anchor:middle">
                  <v:fill o:detectmouseclick="t" type="solid" color2="#151515"/>
                  <v:stroke color="black" weight="3240" joinstyle="miter" endcap="flat"/>
                  <w10:wrap type="none"/>
                </v:rect>
                <v:group id="shape_0" style="position:absolute;left:6983;top:2298;width:285;height:98">
                  <v:rect id="shape_0" fillcolor="#333333" stroked="t" o:allowincell="f" style="position:absolute;left:6985;top:2312;width:241;height:72;flip:xy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7087;top:2318;width:182;height:58;flip:xy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line id="shape_0" from="7070,2298" to="7145,2298" stroked="t" o:allowincell="f" style="position:absolute;flip:x">
                    <v:stroke color="white" weight="3240" joinstyle="miter" endcap="flat"/>
                    <v:fill o:detectmouseclick="t" on="false"/>
                    <w10:wrap type="none"/>
                  </v:line>
                  <v:line id="shape_0" from="7073,2398" to="7141,2398" stroked="t" o:allowincell="f" style="position:absolute;flip:x">
                    <v:stroke color="white" weight="32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732;top:2230;width:247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61,2080" to="6861,269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group id="shape_0" style="position:absolute;left:6956;top:2264;width:96;height:171">
                  <v:line id="shape_0" from="6959,2437" to="7047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6,2264" to="7052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9,2265" to="7049,2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8;top:2261;width:96;height:172">
                  <v:line id="shape_0" from="6673,2434" to="6761,2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8,2261" to="6764,2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2,2262" to="6672,2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2289;width:285;height:99">
                  <v:rect id="shape_0" fillcolor="#333333" stroked="t" o:allowincell="f" style="position:absolute;left:6495;top:2303;width:241;height:72;flip:y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6453;top:2309;width:182;height:58;flip:y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line id="shape_0" from="6575,2289" to="6650,2289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  <v:line id="shape_0" from="6579,2389" to="6647,2389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</v:group>
                <v:line id="shape_0" from="6636,2347" to="7076,2347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71;top:210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4;top:210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71;top:25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4;top:25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77715</wp:posOffset>
                </wp:positionH>
                <wp:positionV relativeFrom="paragraph">
                  <wp:posOffset>1449705</wp:posOffset>
                </wp:positionV>
                <wp:extent cx="67945" cy="6858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040" cy="68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0.4pt;margin-top:114.15pt;width:5.3pt;height:5.35pt;mso-wrap-style:none;v-text-anchor:middle;rotation:27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017645</wp:posOffset>
                </wp:positionH>
                <wp:positionV relativeFrom="paragraph">
                  <wp:posOffset>1477010</wp:posOffset>
                </wp:positionV>
                <wp:extent cx="121920" cy="0"/>
                <wp:effectExtent l="0" t="1905" r="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16.3pt" to="325.9pt,116.3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73905</wp:posOffset>
                </wp:positionH>
                <wp:positionV relativeFrom="paragraph">
                  <wp:posOffset>1486535</wp:posOffset>
                </wp:positionV>
                <wp:extent cx="70485" cy="0"/>
                <wp:effectExtent l="0" t="1905" r="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117.05pt" to="365.65pt,117.0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013835</wp:posOffset>
                </wp:positionH>
                <wp:positionV relativeFrom="paragraph">
                  <wp:posOffset>1254125</wp:posOffset>
                </wp:positionV>
                <wp:extent cx="344805" cy="0"/>
                <wp:effectExtent l="0" t="1905" r="0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98.75pt" to="343.15pt,98.7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742815</wp:posOffset>
                </wp:positionH>
                <wp:positionV relativeFrom="paragraph">
                  <wp:posOffset>1319530</wp:posOffset>
                </wp:positionV>
                <wp:extent cx="0" cy="70485"/>
                <wp:effectExtent l="1905" t="0" r="190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03.9pt" to="373.45pt,109.4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19855</wp:posOffset>
                </wp:positionH>
                <wp:positionV relativeFrom="paragraph">
                  <wp:posOffset>1310005</wp:posOffset>
                </wp:positionV>
                <wp:extent cx="0" cy="70485"/>
                <wp:effectExtent l="1905" t="0" r="190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103.15pt" to="308.65pt,108.6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642485</wp:posOffset>
                </wp:positionH>
                <wp:positionV relativeFrom="paragraph">
                  <wp:posOffset>1397000</wp:posOffset>
                </wp:positionV>
                <wp:extent cx="153035" cy="140335"/>
                <wp:effectExtent l="5080" t="5715" r="508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40400"/>
                          <a:chOff x="0" y="0"/>
                          <a:chExt cx="153000" cy="140400"/>
                        </a:xfrm>
                      </wpg:grpSpPr>
                      <wps:wsp>
                        <wps:cNvSpPr/>
                        <wps:spPr>
                          <a:xfrm rot="5400000">
                            <a:off x="72360" y="-2016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816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280" y="496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pt;margin-top:108.4pt;width:12.05pt;height:12.7pt" coordorigin="7310,2168" coordsize="241,254">
                <v:rect id="shape_0" fillcolor="#333333" stroked="t" o:allowincell="f" style="position:absolute;left:7425;top:2169;width:94;height:158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7311;top:2260;width:94;height:158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7409;top:2278;width:142;height:142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70325</wp:posOffset>
                </wp:positionH>
                <wp:positionV relativeFrom="paragraph">
                  <wp:posOffset>1384300</wp:posOffset>
                </wp:positionV>
                <wp:extent cx="140335" cy="153035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53000"/>
                          <a:chOff x="0" y="0"/>
                          <a:chExt cx="140400" cy="153000"/>
                        </a:xfrm>
                      </wpg:grpSpPr>
                      <wps:wsp>
                        <wps:cNvSpPr/>
                        <wps:spPr>
                          <a:xfrm rot="10800000">
                            <a:off x="79920" y="5220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600" y="-2016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62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pt;margin-top:107.35pt;width:11.05pt;height:13.65pt" coordorigin="6094,2147" coordsize="221,273">
                <v:rect id="shape_0" fillcolor="#333333" stroked="t" o:allowincell="f" style="position:absolute;left:6221;top:2262;width:94;height:158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6129;top:2149;width:94;height:158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6095;top:2278;width:142;height:142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361180</wp:posOffset>
                </wp:positionH>
                <wp:positionV relativeFrom="paragraph">
                  <wp:posOffset>664210</wp:posOffset>
                </wp:positionV>
                <wp:extent cx="0" cy="485775"/>
                <wp:effectExtent l="1905" t="635" r="190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52.3pt" to="343.4pt,90.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313555</wp:posOffset>
                </wp:positionH>
                <wp:positionV relativeFrom="paragraph">
                  <wp:posOffset>295910</wp:posOffset>
                </wp:positionV>
                <wp:extent cx="101600" cy="10160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23.3pt" to="347.6pt,3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723765</wp:posOffset>
                </wp:positionH>
                <wp:positionV relativeFrom="paragraph">
                  <wp:posOffset>526415</wp:posOffset>
                </wp:positionV>
                <wp:extent cx="1943100" cy="0"/>
                <wp:effectExtent l="0" t="1905" r="0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41.45pt" to="524.9pt,41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780915</wp:posOffset>
                </wp:positionH>
                <wp:positionV relativeFrom="paragraph">
                  <wp:posOffset>497840</wp:posOffset>
                </wp:positionV>
                <wp:extent cx="0" cy="51435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39.2pt" to="376.45pt,79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732655</wp:posOffset>
                </wp:positionH>
                <wp:positionV relativeFrom="paragraph">
                  <wp:posOffset>481330</wp:posOffset>
                </wp:positionV>
                <wp:extent cx="101600" cy="1016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37.9pt" to="380.6pt,4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562090</wp:posOffset>
                </wp:positionH>
                <wp:positionV relativeFrom="paragraph">
                  <wp:posOffset>497840</wp:posOffset>
                </wp:positionV>
                <wp:extent cx="0" cy="514350"/>
                <wp:effectExtent l="1905" t="0" r="190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7pt,39.2pt" to="516.7pt,79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513830</wp:posOffset>
                </wp:positionH>
                <wp:positionV relativeFrom="paragraph">
                  <wp:posOffset>481330</wp:posOffset>
                </wp:positionV>
                <wp:extent cx="101600" cy="10160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7.9pt" to="520.85pt,4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595110</wp:posOffset>
                </wp:positionH>
                <wp:positionV relativeFrom="paragraph">
                  <wp:posOffset>472440</wp:posOffset>
                </wp:positionV>
                <wp:extent cx="101600" cy="1016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37.2pt" to="527.25pt,4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84930</wp:posOffset>
                </wp:positionH>
                <wp:positionV relativeFrom="paragraph">
                  <wp:posOffset>2094865</wp:posOffset>
                </wp:positionV>
                <wp:extent cx="0" cy="123825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164.95pt" to="305.9pt,174.65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46830</wp:posOffset>
                </wp:positionH>
                <wp:positionV relativeFrom="paragraph">
                  <wp:posOffset>2098040</wp:posOffset>
                </wp:positionV>
                <wp:extent cx="0" cy="128270"/>
                <wp:effectExtent l="1905" t="0" r="190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165.2pt" to="302.9pt,175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923030</wp:posOffset>
                </wp:positionH>
                <wp:positionV relativeFrom="paragraph">
                  <wp:posOffset>2103120</wp:posOffset>
                </wp:positionV>
                <wp:extent cx="0" cy="118745"/>
                <wp:effectExtent l="1905" t="0" r="190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165.6pt" to="308.9pt,17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47285</wp:posOffset>
                </wp:positionH>
                <wp:positionV relativeFrom="paragraph">
                  <wp:posOffset>1374140</wp:posOffset>
                </wp:positionV>
                <wp:extent cx="0" cy="1081405"/>
                <wp:effectExtent l="1905" t="0" r="190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108.2pt" to="389.55pt,193.3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85565</wp:posOffset>
                </wp:positionH>
                <wp:positionV relativeFrom="paragraph">
                  <wp:posOffset>2103120</wp:posOffset>
                </wp:positionV>
                <wp:extent cx="0" cy="99695"/>
                <wp:effectExtent l="1905" t="0" r="190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165.6pt" to="305.95pt,173.4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87775</wp:posOffset>
                </wp:positionH>
                <wp:positionV relativeFrom="paragraph">
                  <wp:posOffset>2227580</wp:posOffset>
                </wp:positionV>
                <wp:extent cx="153035" cy="140335"/>
                <wp:effectExtent l="5080" t="5715" r="508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140400"/>
                          <a:chOff x="0" y="0"/>
                          <a:chExt cx="153000" cy="140400"/>
                        </a:xfrm>
                      </wpg:grpSpPr>
                      <wps:wsp>
                        <wps:cNvSpPr/>
                        <wps:spPr>
                          <a:xfrm rot="5400000">
                            <a:off x="72360" y="-2016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8160"/>
                            <a:ext cx="6048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280" y="496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73.8pt;width:12.1pt;height:12.7pt" coordorigin="5964,3476" coordsize="242,254">
                <v:rect id="shape_0" fillcolor="#333333" stroked="t" o:allowincell="f" style="position:absolute;left:6079;top:3477;width:94;height:158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5965;top:3568;width:94;height:158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6063;top:3586;width:142;height:142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855845</wp:posOffset>
                </wp:positionH>
                <wp:positionV relativeFrom="paragraph">
                  <wp:posOffset>2440305</wp:posOffset>
                </wp:positionV>
                <wp:extent cx="137795" cy="140335"/>
                <wp:effectExtent l="5080" t="5715" r="508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40400"/>
                          <a:chOff x="0" y="0"/>
                          <a:chExt cx="137880" cy="140400"/>
                        </a:xfrm>
                      </wpg:grpSpPr>
                      <wps:wsp>
                        <wps:cNvSpPr/>
                        <wps:spPr>
                          <a:xfrm rot="5400000">
                            <a:off x="62280" y="-15120"/>
                            <a:ext cx="60480" cy="90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8160"/>
                            <a:ext cx="5400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480" y="54000"/>
                            <a:ext cx="90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3pt;margin-top:190.95pt;width:11.2pt;height:12.15pt" coordorigin="7646,3819" coordsize="224,243">
                <v:rect id="shape_0" fillcolor="#333333" stroked="t" o:allowincell="f" style="position:absolute;left:7745;top:3820;width:94;height:142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7647;top:3903;width:84;height:158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7728;top:3928;width:142;height:128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71925</wp:posOffset>
                </wp:positionH>
                <wp:positionV relativeFrom="paragraph">
                  <wp:posOffset>1678305</wp:posOffset>
                </wp:positionV>
                <wp:extent cx="62865" cy="1689100"/>
                <wp:effectExtent l="1905" t="2540" r="1905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000" cy="1689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2.7pt;margin-top:132.15pt;width:4.9pt;height:132.95pt;mso-wrap-style:none;v-text-anchor:middle;rotation:9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52140</wp:posOffset>
                </wp:positionH>
                <wp:positionV relativeFrom="paragraph">
                  <wp:posOffset>2526030</wp:posOffset>
                </wp:positionV>
                <wp:extent cx="1713865" cy="635"/>
                <wp:effectExtent l="635" t="1905" r="63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98.9pt" to="383.1pt,198.9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721100</wp:posOffset>
                </wp:positionH>
                <wp:positionV relativeFrom="paragraph">
                  <wp:posOffset>2458720</wp:posOffset>
                </wp:positionV>
                <wp:extent cx="0" cy="137795"/>
                <wp:effectExtent l="9525" t="0" r="952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93.6pt" to="293pt,20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45435</wp:posOffset>
                </wp:positionH>
                <wp:positionV relativeFrom="paragraph">
                  <wp:posOffset>2265045</wp:posOffset>
                </wp:positionV>
                <wp:extent cx="137795" cy="140335"/>
                <wp:effectExtent l="5715" t="5080" r="444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40400"/>
                          <a:chOff x="0" y="0"/>
                          <a:chExt cx="13788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5120" y="64800"/>
                            <a:ext cx="60480" cy="90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440"/>
                            <a:ext cx="5400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320" y="4320"/>
                            <a:ext cx="90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7pt;margin-top:178.45pt;width:11.2pt;height:12.1pt" coordorigin="4474,3569" coordsize="224,242">
                <v:rect id="shape_0" fillcolor="#333333" stroked="t" o:allowincell="f" style="position:absolute;left:4505;top:3670;width:94;height:142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4613;top:3569;width:84;height:158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4474;top:3574;width:142;height:128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55570</wp:posOffset>
                </wp:positionH>
                <wp:positionV relativeFrom="paragraph">
                  <wp:posOffset>655955</wp:posOffset>
                </wp:positionV>
                <wp:extent cx="1270" cy="852805"/>
                <wp:effectExtent l="1905" t="635" r="190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5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51.65pt" to="209.15pt,118.75pt" stroked="t" o:allowincell="f" style="position:absolute;flip:x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348990</wp:posOffset>
                </wp:positionH>
                <wp:positionV relativeFrom="paragraph">
                  <wp:posOffset>1917065</wp:posOffset>
                </wp:positionV>
                <wp:extent cx="67310" cy="79121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320" cy="791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63.7pt;margin-top:150.95pt;width:5.25pt;height:62.25pt;mso-wrap-style:none;v-text-anchor:middle;rotation:27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83075</wp:posOffset>
                </wp:positionH>
                <wp:positionV relativeFrom="paragraph">
                  <wp:posOffset>2488565</wp:posOffset>
                </wp:positionV>
                <wp:extent cx="209550" cy="77470"/>
                <wp:effectExtent l="9525" t="9525" r="0" b="889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77400"/>
                          <a:chOff x="0" y="0"/>
                          <a:chExt cx="209520" cy="77400"/>
                        </a:xfrm>
                      </wpg:grpSpPr>
                      <wps:wsp>
                        <wps:cNvSpPr/>
                        <wps:spPr>
                          <a:xfrm rot="16200000">
                            <a:off x="-5760" y="5760"/>
                            <a:ext cx="77400" cy="65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140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196.35pt;width:16.85pt;height:5.2pt" coordorigin="6736,3927" coordsize="337,104">
                <v:shape id="shape_0" fillcolor="black" stroked="t" o:allowincell="f" style="position:absolute;left:6737;top:3928;width:121;height:103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850,3984" to="7074,39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21100</wp:posOffset>
                </wp:positionH>
                <wp:positionV relativeFrom="paragraph">
                  <wp:posOffset>2249805</wp:posOffset>
                </wp:positionV>
                <wp:extent cx="0" cy="137795"/>
                <wp:effectExtent l="9525" t="0" r="952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77.15pt" to="293pt,1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89580</wp:posOffset>
                </wp:positionH>
                <wp:positionV relativeFrom="paragraph">
                  <wp:posOffset>2312035</wp:posOffset>
                </wp:positionV>
                <wp:extent cx="785495" cy="635"/>
                <wp:effectExtent l="635" t="1905" r="63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5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82.05pt" to="297.2pt,182.0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63800</wp:posOffset>
                </wp:positionH>
                <wp:positionV relativeFrom="paragraph">
                  <wp:posOffset>3028950</wp:posOffset>
                </wp:positionV>
                <wp:extent cx="325755" cy="106680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8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Ø 32 iz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pt;margin-top:238.45pt;width:25.6pt;height: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Ø 32 iz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25695</wp:posOffset>
                </wp:positionH>
                <wp:positionV relativeFrom="paragraph">
                  <wp:posOffset>1370330</wp:posOffset>
                </wp:positionV>
                <wp:extent cx="45085" cy="118745"/>
                <wp:effectExtent l="1905" t="2540" r="1905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85pt;margin-top:107.95pt;width:3.5pt;height:9.3pt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860290</wp:posOffset>
                </wp:positionH>
                <wp:positionV relativeFrom="paragraph">
                  <wp:posOffset>1426845</wp:posOffset>
                </wp:positionV>
                <wp:extent cx="166370" cy="1270"/>
                <wp:effectExtent l="635" t="14605" r="635" b="146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12.35pt" to="395.75pt,11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750435</wp:posOffset>
                </wp:positionH>
                <wp:positionV relativeFrom="paragraph">
                  <wp:posOffset>2461260</wp:posOffset>
                </wp:positionV>
                <wp:extent cx="45085" cy="118745"/>
                <wp:effectExtent l="2540" t="254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05pt;margin-top:193.8pt;width:3.5pt;height:9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771390</wp:posOffset>
                </wp:positionH>
                <wp:positionV relativeFrom="paragraph">
                  <wp:posOffset>2434590</wp:posOffset>
                </wp:positionV>
                <wp:extent cx="635" cy="173990"/>
                <wp:effectExtent l="14605" t="635" r="1460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91.7pt" to="375.7pt,205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793490</wp:posOffset>
                </wp:positionH>
                <wp:positionV relativeFrom="paragraph">
                  <wp:posOffset>2126615</wp:posOffset>
                </wp:positionV>
                <wp:extent cx="175895" cy="45085"/>
                <wp:effectExtent l="635" t="2540" r="635" b="127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45000"/>
                          <a:chOff x="0" y="0"/>
                          <a:chExt cx="176040" cy="45000"/>
                        </a:xfrm>
                      </wpg:grpSpPr>
                      <wps:wsp>
                        <wps:cNvSpPr/>
                        <wps:spPr>
                          <a:xfrm rot="5400000">
                            <a:off x="65160" y="-36720"/>
                            <a:ext cx="450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080"/>
                            <a:ext cx="17604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7pt;margin-top:164.55pt;width:13.8pt;height:9.35pt" coordorigin="5974,3291" coordsize="276,187">
                <v:rect id="shape_0" fillcolor="white" stroked="t" o:allowincell="f" style="position:absolute;left:6077;top:3292;width:70;height:186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974,3379" to="6250,338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954020</wp:posOffset>
                </wp:positionH>
                <wp:positionV relativeFrom="paragraph">
                  <wp:posOffset>1868805</wp:posOffset>
                </wp:positionV>
                <wp:extent cx="145415" cy="45085"/>
                <wp:effectExtent l="635" t="2540" r="635" b="127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45000"/>
                          <a:chOff x="0" y="0"/>
                          <a:chExt cx="145440" cy="45000"/>
                        </a:xfrm>
                      </wpg:grpSpPr>
                      <wps:wsp>
                        <wps:cNvSpPr/>
                        <wps:spPr>
                          <a:xfrm rot="5400000">
                            <a:off x="52560" y="-36720"/>
                            <a:ext cx="450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360"/>
                            <a:ext cx="145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pt;margin-top:144.25pt;width:11.4pt;height:9.35pt" coordorigin="4652,2885" coordsize="228,187">
                <v:rect id="shape_0" fillcolor="white" stroked="t" o:allowincell="f" style="position:absolute;left:4735;top:2886;width:70;height:186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652,2972" to="4880,297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64255</wp:posOffset>
                </wp:positionH>
                <wp:positionV relativeFrom="paragraph">
                  <wp:posOffset>1995170</wp:posOffset>
                </wp:positionV>
                <wp:extent cx="76200" cy="0"/>
                <wp:effectExtent l="0" t="1905" r="0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157.1pt" to="286.6pt,157.1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308860</wp:posOffset>
                </wp:positionH>
                <wp:positionV relativeFrom="paragraph">
                  <wp:posOffset>2731770</wp:posOffset>
                </wp:positionV>
                <wp:extent cx="319405" cy="0"/>
                <wp:effectExtent l="635" t="19050" r="0" b="190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15.1pt" to="206.9pt,2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70150</wp:posOffset>
                </wp:positionH>
                <wp:positionV relativeFrom="paragraph">
                  <wp:posOffset>2683510</wp:posOffset>
                </wp:positionV>
                <wp:extent cx="90805" cy="90805"/>
                <wp:effectExtent l="5715" t="5715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404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pt;margin-top:211.3pt;width:7.15pt;height:7.15pt" coordorigin="3890,4226" coordsize="143,143">
                <v:oval id="shape_0" fillcolor="white" stroked="t" o:allowincell="f" style="position:absolute;left:3890;top:422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19;top:4248;width:82;height: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32710</wp:posOffset>
                </wp:positionH>
                <wp:positionV relativeFrom="paragraph">
                  <wp:posOffset>2684145</wp:posOffset>
                </wp:positionV>
                <wp:extent cx="146685" cy="138430"/>
                <wp:effectExtent l="9525" t="635" r="635" b="889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138600"/>
                          <a:chOff x="0" y="0"/>
                          <a:chExt cx="146520" cy="138600"/>
                        </a:xfrm>
                      </wpg:grpSpPr>
                      <wps:wsp>
                        <wps:cNvSpPr/>
                        <wps:spPr>
                          <a:xfrm>
                            <a:off x="4320" y="47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133200"/>
                            <a:ext cx="10980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pt;margin-top:211.35pt;width:11.5pt;height:10.9pt" coordorigin="4146,4227" coordsize="230,218">
                <v:rect id="shape_0" coordsize="10800,10800" path="l0,21600xee" stroked="t" o:allowincell="f" style="position:absolute;left:4153;top:4302;width:142;height:142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4146,4227" to="4152,4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4,4437" to="4376,44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27960</wp:posOffset>
                </wp:positionH>
                <wp:positionV relativeFrom="paragraph">
                  <wp:posOffset>2836545</wp:posOffset>
                </wp:positionV>
                <wp:extent cx="0" cy="975995"/>
                <wp:effectExtent l="19050" t="0" r="190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23.35pt" to="214.8pt,30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363585</wp:posOffset>
                </wp:positionH>
                <wp:positionV relativeFrom="paragraph">
                  <wp:posOffset>8041640</wp:posOffset>
                </wp:positionV>
                <wp:extent cx="535305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5pt,633.2pt" to="1080pt,6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369935</wp:posOffset>
                </wp:positionH>
                <wp:positionV relativeFrom="paragraph">
                  <wp:posOffset>7760970</wp:posOffset>
                </wp:positionV>
                <wp:extent cx="5353050" cy="0"/>
                <wp:effectExtent l="635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611.1pt" to="1080.5pt,6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363585</wp:posOffset>
                </wp:positionH>
                <wp:positionV relativeFrom="paragraph">
                  <wp:posOffset>8213090</wp:posOffset>
                </wp:positionV>
                <wp:extent cx="535305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5pt,646.7pt" to="1080pt,6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352790</wp:posOffset>
                </wp:positionH>
                <wp:positionV relativeFrom="paragraph">
                  <wp:posOffset>7886065</wp:posOffset>
                </wp:positionV>
                <wp:extent cx="535305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620.95pt" to="1079.15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363585</wp:posOffset>
                </wp:positionH>
                <wp:positionV relativeFrom="paragraph">
                  <wp:posOffset>7378700</wp:posOffset>
                </wp:positionV>
                <wp:extent cx="535305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5pt,581pt" to="1080pt,5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8350885</wp:posOffset>
                </wp:positionH>
                <wp:positionV relativeFrom="paragraph">
                  <wp:posOffset>7608570</wp:posOffset>
                </wp:positionV>
                <wp:extent cx="535305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5pt,599.1pt" to="1079pt,5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376285</wp:posOffset>
                </wp:positionH>
                <wp:positionV relativeFrom="paragraph">
                  <wp:posOffset>7489190</wp:posOffset>
                </wp:positionV>
                <wp:extent cx="535305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589.7pt" to="1081pt,5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385935</wp:posOffset>
                </wp:positionH>
                <wp:positionV relativeFrom="paragraph">
                  <wp:posOffset>8219440</wp:posOffset>
                </wp:positionV>
                <wp:extent cx="0" cy="29845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05pt,647.2pt" to="739.05pt,6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08410</wp:posOffset>
                </wp:positionH>
                <wp:positionV relativeFrom="paragraph">
                  <wp:posOffset>7383145</wp:posOffset>
                </wp:positionV>
                <wp:extent cx="0" cy="22225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8.3pt,581.35pt" to="898.3pt,5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046585</wp:posOffset>
                </wp:positionH>
                <wp:positionV relativeFrom="paragraph">
                  <wp:posOffset>8038465</wp:posOffset>
                </wp:positionV>
                <wp:extent cx="0" cy="479425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55pt,632.95pt" to="948.55pt,6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865485</wp:posOffset>
                </wp:positionH>
                <wp:positionV relativeFrom="paragraph">
                  <wp:posOffset>8219440</wp:posOffset>
                </wp:positionV>
                <wp:extent cx="0" cy="29845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55pt,647.2pt" to="855.55pt,6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369935</wp:posOffset>
                </wp:positionH>
                <wp:positionV relativeFrom="paragraph">
                  <wp:posOffset>7259320</wp:posOffset>
                </wp:positionV>
                <wp:extent cx="5353050" cy="0"/>
                <wp:effectExtent l="635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571.6pt" to="1080.5pt,5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614410</wp:posOffset>
                </wp:positionH>
                <wp:positionV relativeFrom="paragraph">
                  <wp:posOffset>6598285</wp:posOffset>
                </wp:positionV>
                <wp:extent cx="478790" cy="501650"/>
                <wp:effectExtent l="5715" t="6985" r="6985" b="1143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" cy="501480"/>
                          <a:chOff x="0" y="0"/>
                          <a:chExt cx="478800" cy="501480"/>
                        </a:xfrm>
                      </wpg:grpSpPr>
                      <wps:wsp>
                        <wps:cNvSpPr/>
                        <wps:spPr>
                          <a:xfrm rot="16200000">
                            <a:off x="-55440" y="55440"/>
                            <a:ext cx="501480" cy="390600"/>
                          </a:xfrm>
                          <a:custGeom>
                            <a:avLst/>
                            <a:gdLst>
                              <a:gd name="textAreaLeft" fmla="*/ 52560 w 284400"/>
                              <a:gd name="textAreaRight" fmla="*/ 231840 w 284400"/>
                              <a:gd name="textAreaTop" fmla="*/ 41040 h 221400"/>
                              <a:gd name="textAreaBottom" fmla="*/ 180360 h 22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554" y="21600"/>
                                </a:lnTo>
                                <a:lnTo>
                                  <a:pt x="404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4760"/>
                            <a:ext cx="90720" cy="291960"/>
                          </a:xfrm>
                          <a:prstGeom prst="rtTriangl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398880"/>
                            <a:ext cx="450720" cy="9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170280"/>
                            <a:ext cx="114480" cy="223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170280"/>
                            <a:ext cx="190440" cy="5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51200"/>
                            <a:ext cx="3816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275040"/>
                            <a:ext cx="266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236880"/>
                            <a:ext cx="38160" cy="18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60" y="227160"/>
                            <a:ext cx="47520" cy="18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3.95pt;margin-top:523.85pt;width:42.05pt;height:34.55pt" coordorigin="13479,10477" coordsize="841,691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9900" stroked="t" o:allowincell="f" style="position:absolute;left:13479;top:10478;width:789;height:614;mso-wrap-style:none;v-text-anchor:middle;rotation:270" type="_x0000_t8">
                  <v:fill o:detectmouseclick="t" type="solid" color2="#0066ff"/>
                  <v:stroke color="#ff9900" weight="9360" joinstyle="miter" endcap="flat"/>
                  <w10:wrap type="none"/>
                </v:shape>
                <v:shape id="shape_0" fillcolor="#ff9900" stroked="t" o:allowincell="f" style="position:absolute;left:14177;top:10556;width:142;height:459;mso-wrap-style:none;v-text-anchor:middle" type="_x0000_t6">
                  <v:fill o:detectmouseclick="t" type="solid" color2="#0066ff"/>
                  <v:stroke color="#ff9900" weight="9360" joinstyle="miter" endcap="flat"/>
                  <w10:wrap type="none"/>
                </v:shape>
                <v:line id="shape_0" from="13576,11019" to="14285,11168" stroked="t" o:allowincell="f" style="position:absolute;flip:y">
                  <v:stroke color="#ff9900" weight="38160" joinstyle="miter" endcap="flat"/>
                  <v:fill o:detectmouseclick="t" on="false"/>
                  <w10:wrap type="none"/>
                </v:line>
                <v:line id="shape_0" from="13609,10659" to="13788,11010" stroked="t" o:allowincell="f" style="position:absolute;flip:x">
                  <v:stroke color="white" weight="57240" joinstyle="miter" endcap="flat"/>
                  <v:fill o:detectmouseclick="t" on="false"/>
                  <w10:wrap type="none"/>
                </v:line>
                <v:line id="shape_0" from="13767,10659" to="14066,10666" stroked="t" o:allowincell="f" style="position:absolute;flip:y">
                  <v:stroke color="white" weight="57240" joinstyle="miter" endcap="flat"/>
                  <v:fill o:detectmouseclick="t" on="false"/>
                  <w10:wrap type="none"/>
                </v:line>
                <v:line id="shape_0" from="14051,10629" to="14110,108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13713,10824" to="14132,10824" stroked="t" o:allowincell="f" style="position:absolute;flip:x">
                  <v:stroke color="white" weight="38160" joinstyle="miter" endcap="flat"/>
                  <v:fill o:detectmouseclick="t" on="false"/>
                  <w10:wrap type="none"/>
                </v:line>
                <v:line id="shape_0" from="13855,10764" to="13914,11055" stroked="t" o:allowincell="f" style="position:absolute;flip:xy">
                  <v:stroke color="white" weight="38160" joinstyle="miter" endcap="flat"/>
                  <v:fill o:detectmouseclick="t" on="false"/>
                  <w10:wrap type="none"/>
                </v:line>
                <v:line id="shape_0" from="13935,10749" to="14009,11040" stroked="t" o:allowincell="f" style="position:absolute;flip:xy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18765</wp:posOffset>
                </wp:positionH>
                <wp:positionV relativeFrom="paragraph">
                  <wp:posOffset>3992880</wp:posOffset>
                </wp:positionV>
                <wp:extent cx="143510" cy="454660"/>
                <wp:effectExtent l="5080" t="0" r="508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454680"/>
                          <a:chOff x="0" y="0"/>
                          <a:chExt cx="143640" cy="454680"/>
                        </a:xfrm>
                      </wpg:grpSpPr>
                      <wps:wsp>
                        <wps:cNvSpPr/>
                        <wps:spPr>
                          <a:xfrm rot="5400000">
                            <a:off x="-143640" y="167040"/>
                            <a:ext cx="4312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0"/>
                            <a:ext cx="0" cy="44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314.4pt;width:33.95pt;height:35.15pt" coordorigin="4212,6288" coordsize="679,703">
                <v:rect id="shape_0" fillcolor="white" stroked="t" o:allowincell="f" style="position:absolute;left:4213;top:6551;width:678;height:22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62,6288" to="4562,6991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861310</wp:posOffset>
                </wp:positionH>
                <wp:positionV relativeFrom="paragraph">
                  <wp:posOffset>2406650</wp:posOffset>
                </wp:positionV>
                <wp:extent cx="63500" cy="160020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" cy="1600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5.3pt;margin-top:189.5pt;width:4.95pt;height:125.95pt;mso-wrap-style:none;v-text-anchor:middle;rotation:18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675255</wp:posOffset>
                </wp:positionH>
                <wp:positionV relativeFrom="paragraph">
                  <wp:posOffset>3827780</wp:posOffset>
                </wp:positionV>
                <wp:extent cx="146685" cy="138430"/>
                <wp:effectExtent l="635" t="8890" r="9525" b="63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20" cy="138600"/>
                          <a:chOff x="0" y="0"/>
                          <a:chExt cx="146520" cy="138600"/>
                        </a:xfrm>
                      </wpg:grpSpPr>
                      <wps:wsp>
                        <wps:cNvSpPr/>
                        <wps:spPr>
                          <a:xfrm rot="10800000">
                            <a:off x="5148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200" y="28440"/>
                            <a:ext cx="432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10980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5pt;margin-top:301.35pt;width:11.5pt;height:10.9pt" coordorigin="4213,6027" coordsize="230,218">
                <v:rect id="shape_0" coordsize="10800,10800" path="l0,21600xee" stroked="t" o:allowincell="f" style="position:absolute;left:4294;top:6028;width:142;height:142;mso-wrap-style:none;v-text-anchor:middle;rotation:180">
                  <v:fill o:detectmouseclick="t" on="false"/>
                  <v:stroke color="black" weight="57240" joinstyle="miter" endcap="flat"/>
                  <w10:wrap type="none"/>
                </v:rect>
                <v:line id="shape_0" from="4437,6073" to="4443,624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213,6029" to="4385,60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453640</wp:posOffset>
                </wp:positionH>
                <wp:positionV relativeFrom="paragraph">
                  <wp:posOffset>3406775</wp:posOffset>
                </wp:positionV>
                <wp:extent cx="67310" cy="36195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320" cy="361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3.2pt;margin-top:268.25pt;width:5.25pt;height:28.45pt;mso-wrap-style:none;v-text-anchor:middle;rotation:27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894965</wp:posOffset>
                </wp:positionH>
                <wp:positionV relativeFrom="paragraph">
                  <wp:posOffset>2426970</wp:posOffset>
                </wp:positionV>
                <wp:extent cx="0" cy="1566545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91.1pt" to="227.95pt,314.4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21330</wp:posOffset>
                </wp:positionH>
                <wp:positionV relativeFrom="paragraph">
                  <wp:posOffset>2474595</wp:posOffset>
                </wp:positionV>
                <wp:extent cx="137795" cy="140335"/>
                <wp:effectExtent l="5715" t="5080" r="444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40400"/>
                          <a:chOff x="0" y="0"/>
                          <a:chExt cx="13788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5120" y="64800"/>
                            <a:ext cx="60480" cy="90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440"/>
                            <a:ext cx="54000" cy="100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320" y="4320"/>
                            <a:ext cx="90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194.95pt;width:11.25pt;height:12.1pt" coordorigin="4751,3899" coordsize="225,242">
                <v:rect id="shape_0" fillcolor="#333333" stroked="t" o:allowincell="f" style="position:absolute;left:4782;top:4000;width:94;height:142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4890;top:3899;width:84;height:158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coordsize="10800,10800" path="l0,21600xee" fillcolor="#333333" stroked="t" o:allowincell="f" style="position:absolute;left:4751;top:3904;width:142;height:128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37205</wp:posOffset>
                </wp:positionH>
                <wp:positionV relativeFrom="paragraph">
                  <wp:posOffset>2616200</wp:posOffset>
                </wp:positionV>
                <wp:extent cx="64135" cy="35433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80" cy="354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9.15pt;margin-top:206pt;width:5pt;height:27.85pt;mso-wrap-style:none;v-text-anchor:middle;rotation:18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069590</wp:posOffset>
                </wp:positionH>
                <wp:positionV relativeFrom="paragraph">
                  <wp:posOffset>2621915</wp:posOffset>
                </wp:positionV>
                <wp:extent cx="0" cy="904875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06.45pt" to="241.7pt,277.6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19400</wp:posOffset>
                </wp:positionH>
                <wp:positionV relativeFrom="paragraph">
                  <wp:posOffset>2674620</wp:posOffset>
                </wp:positionV>
                <wp:extent cx="133985" cy="0"/>
                <wp:effectExtent l="0" t="9525" r="635" b="952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0.6pt" to="232.5pt,21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99105</wp:posOffset>
                </wp:positionH>
                <wp:positionV relativeFrom="paragraph">
                  <wp:posOffset>2676525</wp:posOffset>
                </wp:positionV>
                <wp:extent cx="137795" cy="0"/>
                <wp:effectExtent l="0" t="9525" r="0" b="952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210.75pt" to="246.95pt,21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18155</wp:posOffset>
                </wp:positionH>
                <wp:positionV relativeFrom="paragraph">
                  <wp:posOffset>3495040</wp:posOffset>
                </wp:positionV>
                <wp:extent cx="106045" cy="147320"/>
                <wp:effectExtent l="2540" t="5080" r="3175" b="127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147240"/>
                          <a:chOff x="0" y="0"/>
                          <a:chExt cx="106200" cy="147240"/>
                        </a:xfrm>
                      </wpg:grpSpPr>
                      <wps:wsp>
                        <wps:cNvSpPr/>
                        <wps:spPr>
                          <a:xfrm flipV="1">
                            <a:off x="3240" y="50040"/>
                            <a:ext cx="100800" cy="932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0"/>
                            <a:ext cx="100800" cy="10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" y="720"/>
                            <a:ext cx="0" cy="14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520"/>
                            <a:ext cx="10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5pt;margin-top:275.2pt;width:8.3pt;height:11.55pt" coordorigin="4753,5504" coordsize="166,231">
                <v:oval id="shape_0" fillcolor="#333333" stroked="t" o:allowincell="f" style="position:absolute;left:4758;top:5583;width:158;height:146;flip:y;mso-wrap-style:none;v-text-anchor:middle">
                  <v:fill o:detectmouseclick="t" type="solid" color2="#cccccc"/>
                  <v:stroke color="#333333" weight="9360" joinstyle="miter" endcap="flat"/>
                  <w10:wrap type="none"/>
                </v:oval>
                <v:rect id="shape_0" fillcolor="#333333" stroked="t" o:allowincell="f" style="position:absolute;left:4758;top:5504;width:158;height:157;flip:y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line id="shape_0" from="4842,5505" to="4842,5735" stroked="t" o:allowincell="f" style="position:absolute;flip:y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4753,5664" to="4919,5664" stroked="t" o:allowincell="f" style="position:absolute;flip:x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004820</wp:posOffset>
                </wp:positionH>
                <wp:positionV relativeFrom="paragraph">
                  <wp:posOffset>3514725</wp:posOffset>
                </wp:positionV>
                <wp:extent cx="146050" cy="170180"/>
                <wp:effectExtent l="5080" t="3175" r="5080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46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29" h="21600">
                              <a:moveTo>
                                <a:pt x="4811" y="1813"/>
                              </a:moveTo>
                              <a:arcTo wR="10800" hR="10800" stAng="-7420854" swAng="15517368"/>
                              <a:lnTo>
                                <a:pt x="10800" y="10800"/>
                              </a:lnTo>
                              <a:close/>
                            </a:path>
                            <a:path fill="none" w="18429" h="21600">
                              <a:moveTo>
                                <a:pt x="4811" y="1813"/>
                              </a:moveTo>
                              <a:arcTo wR="10800" hR="10800" stAng="-7420854" swAng="155173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429,21600" path="l0,21600xee" stroked="t" o:allowincell="f" style="position:absolute;margin-left:236.6pt;margin-top:276.8pt;width:11.45pt;height:13.35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971165</wp:posOffset>
                </wp:positionH>
                <wp:positionV relativeFrom="paragraph">
                  <wp:posOffset>3533140</wp:posOffset>
                </wp:positionV>
                <wp:extent cx="4699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78.2pt" to="237.6pt,2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969895</wp:posOffset>
                </wp:positionH>
                <wp:positionV relativeFrom="paragraph">
                  <wp:posOffset>3653155</wp:posOffset>
                </wp:positionV>
                <wp:extent cx="5588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87.65pt" to="238.2pt,28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966085</wp:posOffset>
                </wp:positionH>
                <wp:positionV relativeFrom="paragraph">
                  <wp:posOffset>3532505</wp:posOffset>
                </wp:positionV>
                <wp:extent cx="0" cy="11557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278.15pt" to="233.55pt,2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99335</wp:posOffset>
                </wp:positionH>
                <wp:positionV relativeFrom="paragraph">
                  <wp:posOffset>3588385</wp:posOffset>
                </wp:positionV>
                <wp:extent cx="371475" cy="0"/>
                <wp:effectExtent l="0" t="1905" r="0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82.55pt" to="210.25pt,282.5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70505</wp:posOffset>
                </wp:positionH>
                <wp:positionV relativeFrom="paragraph">
                  <wp:posOffset>3556000</wp:posOffset>
                </wp:positionV>
                <wp:extent cx="66675" cy="61595"/>
                <wp:effectExtent l="2540" t="1905" r="1270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6600" cy="61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8.15pt;margin-top:280pt;width:5.2pt;height:4.8pt;mso-wrap-style:none;v-text-anchor:middle;rotation:27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920365</wp:posOffset>
                </wp:positionH>
                <wp:positionV relativeFrom="paragraph">
                  <wp:posOffset>3561080</wp:posOffset>
                </wp:positionV>
                <wp:extent cx="58420" cy="45085"/>
                <wp:effectExtent l="2540" t="1905" r="1270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2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9.95pt;margin-top:280.35pt;width:4.55pt;height:3.5pt;mso-wrap-style:none;v-text-anchor:middle;rotation:27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36545</wp:posOffset>
                </wp:positionH>
                <wp:positionV relativeFrom="paragraph">
                  <wp:posOffset>3907790</wp:posOffset>
                </wp:positionV>
                <wp:extent cx="335280" cy="0"/>
                <wp:effectExtent l="0" t="19050" r="0" b="190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307.7pt" to="249.7pt,30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35605</wp:posOffset>
                </wp:positionH>
                <wp:positionV relativeFrom="paragraph">
                  <wp:posOffset>3530600</wp:posOffset>
                </wp:positionV>
                <wp:extent cx="0" cy="123825"/>
                <wp:effectExtent l="9525" t="0" r="952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278pt" to="231.15pt,287.7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27655</wp:posOffset>
                </wp:positionH>
                <wp:positionV relativeFrom="paragraph">
                  <wp:posOffset>3409950</wp:posOffset>
                </wp:positionV>
                <wp:extent cx="137795" cy="0"/>
                <wp:effectExtent l="0" t="9525" r="0" b="952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268.5pt" to="233.45pt,26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658745</wp:posOffset>
                </wp:positionH>
                <wp:positionV relativeFrom="paragraph">
                  <wp:posOffset>2867025</wp:posOffset>
                </wp:positionV>
                <wp:extent cx="123825" cy="45085"/>
                <wp:effectExtent l="635" t="1905" r="63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45000"/>
                          <a:chOff x="0" y="0"/>
                          <a:chExt cx="123840" cy="45000"/>
                        </a:xfrm>
                      </wpg:grpSpPr>
                      <wps:wsp>
                        <wps:cNvSpPr/>
                        <wps:spPr>
                          <a:xfrm rot="16200000">
                            <a:off x="38880" y="-19080"/>
                            <a:ext cx="4500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12384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35pt;margin-top:224.2pt;width:9.7pt;height:6.55pt" coordorigin="4187,4484" coordsize="194,131">
                <v:rect id="shape_0" fillcolor="white" stroked="t" o:allowincell="f" style="position:absolute;left:4248;top:4486;width:70;height:130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187,4549" to="4381,45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63190</wp:posOffset>
                </wp:positionH>
                <wp:positionV relativeFrom="paragraph">
                  <wp:posOffset>3705225</wp:posOffset>
                </wp:positionV>
                <wp:extent cx="123825" cy="45085"/>
                <wp:effectExtent l="635" t="1905" r="63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45000"/>
                          <a:chOff x="0" y="0"/>
                          <a:chExt cx="123840" cy="45000"/>
                        </a:xfrm>
                      </wpg:grpSpPr>
                      <wps:wsp>
                        <wps:cNvSpPr/>
                        <wps:spPr>
                          <a:xfrm rot="16200000">
                            <a:off x="38880" y="-19080"/>
                            <a:ext cx="4500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12384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pt;margin-top:290.2pt;width:9.7pt;height:6.55pt" coordorigin="4194,5804" coordsize="194,131">
                <v:rect id="shape_0" fillcolor="white" stroked="t" o:allowincell="f" style="position:absolute;left:4255;top:5806;width:70;height:130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194,5869" to="4388,58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08935</wp:posOffset>
                </wp:positionH>
                <wp:positionV relativeFrom="paragraph">
                  <wp:posOffset>4688840</wp:posOffset>
                </wp:positionV>
                <wp:extent cx="0" cy="423545"/>
                <wp:effectExtent l="85725" t="635" r="8572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69.2pt" to="229.05pt,402.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842260</wp:posOffset>
                </wp:positionH>
                <wp:positionV relativeFrom="paragraph">
                  <wp:posOffset>4826635</wp:posOffset>
                </wp:positionV>
                <wp:extent cx="975360" cy="499110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524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ýtlak prací v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N 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Napojit mimo šachtu na přípojku  kanaliza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3.85pt;margin-top:380.05pt;width:76.75pt;height:3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ýtlak prací v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N 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Napojit mimo šachtu na přípojku  kanaliza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195320</wp:posOffset>
                </wp:positionH>
                <wp:positionV relativeFrom="paragraph">
                  <wp:posOffset>5274310</wp:posOffset>
                </wp:positionV>
                <wp:extent cx="4445" cy="899795"/>
                <wp:effectExtent l="1905" t="635" r="190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89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15.3pt" to="251.9pt,486.1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908935</wp:posOffset>
                </wp:positionH>
                <wp:positionV relativeFrom="paragraph">
                  <wp:posOffset>5126990</wp:posOffset>
                </wp:positionV>
                <wp:extent cx="0" cy="147955"/>
                <wp:effectExtent l="1905" t="0" r="190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03.7pt" to="229.05pt,415.3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10840</wp:posOffset>
                </wp:positionH>
                <wp:positionV relativeFrom="paragraph">
                  <wp:posOffset>5272405</wp:posOffset>
                </wp:positionV>
                <wp:extent cx="290830" cy="0"/>
                <wp:effectExtent l="0" t="1905" r="0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415.15pt" to="252.05pt,415.15pt" stroked="t" o:allowincell="f" style="position:absolute;flip:x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018790</wp:posOffset>
                </wp:positionH>
                <wp:positionV relativeFrom="paragraph">
                  <wp:posOffset>2974975</wp:posOffset>
                </wp:positionV>
                <wp:extent cx="107950" cy="389255"/>
                <wp:effectExtent l="3810" t="5080" r="190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89160"/>
                          <a:chOff x="0" y="0"/>
                          <a:chExt cx="10800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200" cy="147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00" y="50040"/>
                              <a:ext cx="10080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0"/>
                              <a:ext cx="1008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" y="720"/>
                              <a:ext cx="0" cy="14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10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00" y="10548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792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660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200520"/>
                            <a:ext cx="10620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400"/>
                              <a:ext cx="106200" cy="14724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160" y="3960"/>
                                <a:ext cx="10080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160" y="47160"/>
                                <a:ext cx="10080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fff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fff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" y="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2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" y="648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pt;margin-top:234.25pt;width:8.45pt;height:30.6pt" coordorigin="4754,4685" coordsize="169,612">
                <v:group id="shape_0" style="position:absolute;left:4754;top:4685;width:166;height:231">
                  <v:oval id="shape_0" fillcolor="#333333" stroked="t" o:allowincell="f" style="position:absolute;left:4757;top:4764;width:158;height:146;flip:xy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rect id="shape_0" fillcolor="#333333" stroked="t" o:allowincell="f" style="position:absolute;left:4757;top:4685;width:158;height:157;flip:xy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rect>
                  <v:line id="shape_0" from="4833,4686" to="4833,4916" stroked="t" o:allowincell="f" style="position:absolute;flip:y">
                    <v:stroke color="white" weight="3240" dashstyle="longdashdot" joinstyle="miter" endcap="flat"/>
                    <v:fill o:detectmouseclick="t" on="false"/>
                    <w10:wrap type="none"/>
                  </v:line>
                  <v:line id="shape_0" from="4754,4845" to="4920,4845" stroked="t" o:allowincell="f" style="position:absolute">
                    <v:stroke color="white" weight="3240" dashstyle="longdashdot" joinstyle="miter" endcap="flat"/>
                    <v:fill o:detectmouseclick="t" on="false"/>
                    <w10:wrap type="none"/>
                  </v:line>
                </v:group>
                <v:line id="shape_0" from="4757,4851" to="4757,49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6,4981" to="4914,4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6,4790" to="4916,4971" stroked="t" o:allowincell="f" style="position:absolute">
                  <v:stroke color="#333333" weight="9360" joinstyle="miter" endcap="flat"/>
                  <v:fill o:detectmouseclick="t" on="false"/>
                  <w10:wrap type="none"/>
                </v:line>
                <v:group id="shape_0" style="position:absolute;left:4757;top:5001;width:166;height:297">
                  <v:group id="shape_0" style="position:absolute;left:4757;top:5066;width:166;height:231">
                    <v:oval id="shape_0" fillcolor="#333333" stroked="t" o:allowincell="f" style="position:absolute;left:4761;top:5072;width:158;height:146;flip:y;mso-wrap-style:none;v-text-anchor:middle;rotation:180">
                      <v:fill o:detectmouseclick="t" type="solid" color2="#cccccc"/>
                      <v:stroke color="#333333" weight="9360" joinstyle="miter" endcap="flat"/>
                      <w10:wrap type="none"/>
                    </v:oval>
                    <v:rect id="shape_0" fillcolor="#333333" stroked="t" o:allowincell="f" style="position:absolute;left:4761;top:5140;width:158;height:157;flip:y;mso-wrap-style:none;v-text-anchor:middle;rotation:180">
                      <v:fill o:detectmouseclick="t" type="solid" color2="#cccccc"/>
                      <v:stroke color="#333333" weight="9360" joinstyle="miter" endcap="flat"/>
                      <w10:wrap type="none"/>
                    </v:rect>
                    <v:line id="shape_0" from="4835,5066" to="4835,5296" stroked="t" o:allowincell="f" style="position:absolute">
                      <v:stroke color="white" weight="3240" dashstyle="longdashdot" joinstyle="miter" endcap="flat"/>
                      <v:fill o:detectmouseclick="t" on="false"/>
                      <w10:wrap type="none"/>
                    </v:line>
                    <v:line id="shape_0" from="4757,5138" to="4923,5138" stroked="t" o:allowincell="f" style="position:absolute">
                      <v:stroke color="white" weight="3240" dashstyle="longdashdot" joinstyle="miter" endcap="flat"/>
                      <v:fill o:detectmouseclick="t" on="false"/>
                      <w10:wrap type="none"/>
                    </v:line>
                  </v:group>
                  <v:line id="shape_0" from="4761,5001" to="4761,5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5002" to="4917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5011" to="4919,5192" stroked="t" o:allowincell="f" style="position:absolute;flip:y">
                    <v:stroke color="#333333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039110</wp:posOffset>
                </wp:positionH>
                <wp:positionV relativeFrom="paragraph">
                  <wp:posOffset>3369945</wp:posOffset>
                </wp:positionV>
                <wp:extent cx="64135" cy="120015"/>
                <wp:effectExtent l="1905" t="1905" r="19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80" cy="119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9.3pt;margin-top:265.35pt;width:5pt;height:9.4pt;mso-wrap-style:none;v-text-anchor:middle;rotation:180">
                <v:fill o:detectmouseclick="t" type="solid" color2="#7f7f7f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008630</wp:posOffset>
                </wp:positionH>
                <wp:positionV relativeFrom="paragraph">
                  <wp:posOffset>3409950</wp:posOffset>
                </wp:positionV>
                <wp:extent cx="132080" cy="0"/>
                <wp:effectExtent l="0" t="9525" r="635" b="952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68.5pt" to="247.25pt,26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272915</wp:posOffset>
                </wp:positionH>
                <wp:positionV relativeFrom="paragraph">
                  <wp:posOffset>1198245</wp:posOffset>
                </wp:positionV>
                <wp:extent cx="46990" cy="118745"/>
                <wp:effectExtent l="1905" t="2540" r="1905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45pt;margin-top:94.35pt;width:3.65pt;height:9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295140</wp:posOffset>
                </wp:positionH>
                <wp:positionV relativeFrom="paragraph">
                  <wp:posOffset>1187450</wp:posOffset>
                </wp:positionV>
                <wp:extent cx="635" cy="145415"/>
                <wp:effectExtent l="14605" t="635" r="1460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93.5pt" to="338.2pt,104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750945</wp:posOffset>
                </wp:positionH>
                <wp:positionV relativeFrom="paragraph">
                  <wp:posOffset>1198245</wp:posOffset>
                </wp:positionV>
                <wp:extent cx="46990" cy="118745"/>
                <wp:effectExtent l="1905" t="2540" r="1905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35pt;margin-top:94.35pt;width:3.65pt;height:9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773170</wp:posOffset>
                </wp:positionH>
                <wp:positionV relativeFrom="paragraph">
                  <wp:posOffset>1187450</wp:posOffset>
                </wp:positionV>
                <wp:extent cx="635" cy="145415"/>
                <wp:effectExtent l="14605" t="635" r="1460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3.5pt" to="297.1pt,104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94580</wp:posOffset>
                </wp:positionH>
                <wp:positionV relativeFrom="paragraph">
                  <wp:posOffset>1489075</wp:posOffset>
                </wp:positionV>
                <wp:extent cx="102870" cy="193040"/>
                <wp:effectExtent l="2540" t="5080" r="4445" b="381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192960"/>
                          <a:chOff x="0" y="0"/>
                          <a:chExt cx="102960" cy="192960"/>
                        </a:xfrm>
                      </wpg:grpSpPr>
                      <wps:wsp>
                        <wps:cNvSpPr/>
                        <wps:spPr>
                          <a:xfrm rot="16200000">
                            <a:off x="-42840" y="46080"/>
                            <a:ext cx="191880" cy="99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40" y="50400"/>
                            <a:ext cx="93960" cy="874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10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720"/>
                            <a:ext cx="1440" cy="19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117.3pt;width:15.1pt;height:15.1pt" coordorigin="7641,2346" coordsize="302,302">
                <v:rect id="shape_0" fillcolor="#333333" stroked="t" o:allowincell="f" style="position:absolute;left:7641;top:2417;width:301;height:156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oval id="shape_0" fillcolor="#333333" stroked="t" o:allowincell="f" style="position:absolute;left:7713;top:2424;width:147;height:137;mso-wrap-style:none;v-text-anchor:middle;rotation:270">
                  <v:fill o:detectmouseclick="t" type="solid" color2="#cccccc"/>
                  <v:stroke color="white" weight="3240" dashstyle="dash" joinstyle="miter" endcap="flat"/>
                  <w10:wrap type="none"/>
                </v:oval>
                <v:line id="shape_0" from="7708,2493" to="7866,2493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7788,2346" to="7789,2648" stroked="t" o:allowincell="f" style="position:absolute;flip:x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92675</wp:posOffset>
                </wp:positionH>
                <wp:positionV relativeFrom="paragraph">
                  <wp:posOffset>2197735</wp:posOffset>
                </wp:positionV>
                <wp:extent cx="102870" cy="193040"/>
                <wp:effectExtent l="2540" t="5080" r="4445" b="381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192960"/>
                          <a:chOff x="0" y="0"/>
                          <a:chExt cx="102960" cy="192960"/>
                        </a:xfrm>
                      </wpg:grpSpPr>
                      <wps:wsp>
                        <wps:cNvSpPr/>
                        <wps:spPr>
                          <a:xfrm rot="16200000">
                            <a:off x="-42840" y="46080"/>
                            <a:ext cx="191880" cy="99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40" y="50400"/>
                            <a:ext cx="93960" cy="874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10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720"/>
                            <a:ext cx="1440" cy="19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pt;margin-top:173.1pt;width:15.1pt;height:15.1pt" coordorigin="7638,3462" coordsize="302,302">
                <v:rect id="shape_0" fillcolor="#333333" stroked="t" o:allowincell="f" style="position:absolute;left:7638;top:3533;width:301;height:156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oval id="shape_0" fillcolor="#333333" stroked="t" o:allowincell="f" style="position:absolute;left:7710;top:3540;width:147;height:137;mso-wrap-style:none;v-text-anchor:middle;rotation:270">
                  <v:fill o:detectmouseclick="t" type="solid" color2="#cccccc"/>
                  <v:stroke color="white" weight="3240" dashstyle="dash" joinstyle="miter" endcap="flat"/>
                  <w10:wrap type="none"/>
                </v:oval>
                <v:line id="shape_0" from="7705,3609" to="7863,3609" stroked="t" o:allowincell="f" style="position:absolute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7785,3462" to="7786,3764" stroked="t" o:allowincell="f" style="position:absolute;flip:x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932295</wp:posOffset>
                </wp:positionH>
                <wp:positionV relativeFrom="paragraph">
                  <wp:posOffset>2532380</wp:posOffset>
                </wp:positionV>
                <wp:extent cx="1013460" cy="486410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340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ýtlak na závla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N 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iz projekt technologie závla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5.9pt;margin-top:199.4pt;width:79.7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ýtlak na závlah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N 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iz projekt technologie závla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642610</wp:posOffset>
                </wp:positionH>
                <wp:positionV relativeFrom="paragraph">
                  <wp:posOffset>3793490</wp:posOffset>
                </wp:positionV>
                <wp:extent cx="311150" cy="16510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6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.3pt;margin-top:298.7pt;width:24.45pt;height:12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042535</wp:posOffset>
                </wp:positionH>
                <wp:positionV relativeFrom="paragraph">
                  <wp:posOffset>2573020</wp:posOffset>
                </wp:positionV>
                <wp:extent cx="2222500" cy="0"/>
                <wp:effectExtent l="0" t="1905" r="635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202.6pt" to="572pt,202.6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656840</wp:posOffset>
                </wp:positionH>
                <wp:positionV relativeFrom="paragraph">
                  <wp:posOffset>281305</wp:posOffset>
                </wp:positionV>
                <wp:extent cx="5080" cy="167005"/>
                <wp:effectExtent l="1905" t="635" r="190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6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2.15pt" to="209.55pt,35.2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450590</wp:posOffset>
                </wp:positionH>
                <wp:positionV relativeFrom="paragraph">
                  <wp:posOffset>255905</wp:posOffset>
                </wp:positionV>
                <wp:extent cx="5080" cy="167005"/>
                <wp:effectExtent l="1905" t="635" r="190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6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20.15pt" to="272.05pt,33.2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358640</wp:posOffset>
                </wp:positionH>
                <wp:positionV relativeFrom="paragraph">
                  <wp:posOffset>249555</wp:posOffset>
                </wp:positionV>
                <wp:extent cx="5080" cy="167005"/>
                <wp:effectExtent l="1905" t="635" r="190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6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9.65pt" to="343.55pt,32.7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79775</wp:posOffset>
                </wp:positionH>
                <wp:positionV relativeFrom="paragraph">
                  <wp:posOffset>2279015</wp:posOffset>
                </wp:positionV>
                <wp:extent cx="209550" cy="77470"/>
                <wp:effectExtent l="9525" t="9525" r="0" b="889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77400"/>
                          <a:chOff x="0" y="0"/>
                          <a:chExt cx="209520" cy="77400"/>
                        </a:xfrm>
                      </wpg:grpSpPr>
                      <wps:wsp>
                        <wps:cNvSpPr/>
                        <wps:spPr>
                          <a:xfrm rot="16200000">
                            <a:off x="-5760" y="5760"/>
                            <a:ext cx="77400" cy="65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140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pt;margin-top:179.85pt;width:16.85pt;height:5.2pt" coordorigin="5156,3597" coordsize="337,104">
                <v:shape id="shape_0" fillcolor="black" stroked="t" o:allowincell="f" style="position:absolute;left:5157;top:3598;width:121;height:103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270,3654" to="5494,36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88060</wp:posOffset>
                </wp:positionH>
                <wp:positionV relativeFrom="paragraph">
                  <wp:posOffset>4333240</wp:posOffset>
                </wp:positionV>
                <wp:extent cx="793750" cy="0"/>
                <wp:effectExtent l="0" t="1905" r="0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341.2pt" to="140.25pt,34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88160</wp:posOffset>
                </wp:positionH>
                <wp:positionV relativeFrom="paragraph">
                  <wp:posOffset>3888740</wp:posOffset>
                </wp:positionV>
                <wp:extent cx="679450" cy="444500"/>
                <wp:effectExtent l="1270" t="1905" r="1270" b="19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320" cy="44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306.2pt" to="194.25pt,341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8387715</wp:posOffset>
                </wp:positionH>
                <wp:positionV relativeFrom="paragraph">
                  <wp:posOffset>1431290</wp:posOffset>
                </wp:positionV>
                <wp:extent cx="495300" cy="565150"/>
                <wp:effectExtent l="0" t="32385" r="6985" b="2413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565200"/>
                          <a:chOff x="0" y="0"/>
                          <a:chExt cx="495360" cy="565200"/>
                        </a:xfrm>
                      </wpg:grpSpPr>
                      <wps:wsp>
                        <wps:cNvSpPr/>
                        <wps:spPr>
                          <a:xfrm>
                            <a:off x="0" y="560880"/>
                            <a:ext cx="419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6480"/>
                            <a:ext cx="0" cy="55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0"/>
                            <a:ext cx="90720" cy="2984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223560"/>
                            <a:ext cx="288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>A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0.45pt;margin-top:112.7pt;width:39pt;height:44.5pt" coordorigin="13209,2254" coordsize="780,890">
                <v:line id="shape_0" from="13209,3137" to="13868,313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3846,2264" to="13846,314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3846;top:2254;width:142;height:469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3242;top:2606;width:45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>A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391410</wp:posOffset>
                </wp:positionH>
                <wp:positionV relativeFrom="paragraph">
                  <wp:posOffset>3369310</wp:posOffset>
                </wp:positionV>
                <wp:extent cx="0" cy="56515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65.3pt" to="188.3pt,2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510155</wp:posOffset>
                </wp:positionH>
                <wp:positionV relativeFrom="paragraph">
                  <wp:posOffset>3368675</wp:posOffset>
                </wp:positionV>
                <wp:extent cx="0" cy="71120"/>
                <wp:effectExtent l="5080" t="635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265.25pt" to="197.65pt,2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386965</wp:posOffset>
                </wp:positionH>
                <wp:positionV relativeFrom="paragraph">
                  <wp:posOffset>3434715</wp:posOffset>
                </wp:positionV>
                <wp:extent cx="10922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70.45pt" to="196.5pt,2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51735</wp:posOffset>
                </wp:positionH>
                <wp:positionV relativeFrom="paragraph">
                  <wp:posOffset>3436620</wp:posOffset>
                </wp:positionV>
                <wp:extent cx="0" cy="76200"/>
                <wp:effectExtent l="19050" t="0" r="1905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70.6pt" to="193.05pt,27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308225</wp:posOffset>
                </wp:positionH>
                <wp:positionV relativeFrom="paragraph">
                  <wp:posOffset>3733800</wp:posOffset>
                </wp:positionV>
                <wp:extent cx="243840" cy="168910"/>
                <wp:effectExtent l="635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168840"/>
                          <a:chOff x="0" y="0"/>
                          <a:chExt cx="243720" cy="168840"/>
                        </a:xfrm>
                      </wpg:grpSpPr>
                      <wps:wsp>
                        <wps:cNvSpPr/>
                        <wps:spPr>
                          <a:xfrm flipH="1">
                            <a:off x="29880" y="6840"/>
                            <a:ext cx="107280" cy="151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40"/>
                            <a:ext cx="137160" cy="149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160"/>
                            <a:ext cx="243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0"/>
                            <a:ext cx="1800" cy="16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294pt;width:19.15pt;height:13.25pt" coordorigin="3635,5880" coordsize="383,265">
                <v:rect id="shape_0" fillcolor="#333333" stroked="t" o:allowincell="f" style="position:absolute;left:3682;top:5891;width:168;height:238;flip:x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oval id="shape_0" fillcolor="#333333" stroked="t" o:allowincell="f" style="position:absolute;left:3757;top:5891;width:215;height:234;flip:x;mso-wrap-style:none;v-text-anchor:middle">
                  <v:fill o:detectmouseclick="t" type="solid" color2="#cccccc"/>
                  <v:stroke color="#333333" weight="9360" joinstyle="miter" endcap="flat"/>
                  <w10:wrap type="none"/>
                </v:oval>
                <v:line id="shape_0" from="3635,6011" to="4018,6011" stroked="t" o:allowincell="f" style="position:absolute;flip:x">
                  <v:stroke color="white" weight="3240" dashstyle="longdashdot" joinstyle="miter" endcap="flat"/>
                  <v:fill o:detectmouseclick="t" on="false"/>
                  <w10:wrap type="none"/>
                </v:line>
                <v:line id="shape_0" from="3869,5880" to="3871,6145" stroked="t" o:allowincell="f" style="position:absolute;flip:x">
                  <v:stroke color="white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18385</wp:posOffset>
                </wp:positionH>
                <wp:positionV relativeFrom="paragraph">
                  <wp:posOffset>3764280</wp:posOffset>
                </wp:positionV>
                <wp:extent cx="5080" cy="114935"/>
                <wp:effectExtent l="14605" t="635" r="1460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296.4pt" to="182.9pt,30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72480</wp:posOffset>
                </wp:positionH>
                <wp:positionV relativeFrom="paragraph">
                  <wp:posOffset>1973580</wp:posOffset>
                </wp:positionV>
                <wp:extent cx="245745" cy="235585"/>
                <wp:effectExtent l="0" t="0" r="0" b="0"/>
                <wp:wrapNone/>
                <wp:docPr id="3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55.4pt;mso-position-vertical-relative:text;margin-left:46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6130</wp:posOffset>
                </wp:positionH>
                <wp:positionV relativeFrom="paragraph">
                  <wp:posOffset>424180</wp:posOffset>
                </wp:positionV>
                <wp:extent cx="245745" cy="235585"/>
                <wp:effectExtent l="0" t="0" r="0" b="0"/>
                <wp:wrapNone/>
                <wp:docPr id="3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33.4pt;mso-position-vertical-relative:text;margin-left:2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4180</wp:posOffset>
                </wp:positionH>
                <wp:positionV relativeFrom="paragraph">
                  <wp:posOffset>424180</wp:posOffset>
                </wp:positionV>
                <wp:extent cx="245745" cy="235585"/>
                <wp:effectExtent l="0" t="0" r="0" b="0"/>
                <wp:wrapNone/>
                <wp:docPr id="3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33.4pt;mso-position-vertical-relative:text;margin-left:3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27930</wp:posOffset>
                </wp:positionH>
                <wp:positionV relativeFrom="paragraph">
                  <wp:posOffset>1954530</wp:posOffset>
                </wp:positionV>
                <wp:extent cx="245745" cy="235585"/>
                <wp:effectExtent l="0" t="0" r="0" b="0"/>
                <wp:wrapNone/>
                <wp:docPr id="3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53.9pt;mso-position-vertical-relative:text;margin-left:3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31180</wp:posOffset>
                </wp:positionH>
                <wp:positionV relativeFrom="paragraph">
                  <wp:posOffset>3459480</wp:posOffset>
                </wp:positionV>
                <wp:extent cx="245745" cy="235585"/>
                <wp:effectExtent l="0" t="0" r="0" b="0"/>
                <wp:wrapNone/>
                <wp:docPr id="3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272.4pt;mso-position-vertical-relative:text;margin-left:44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67730</wp:posOffset>
                </wp:positionH>
                <wp:positionV relativeFrom="paragraph">
                  <wp:posOffset>3440430</wp:posOffset>
                </wp:positionV>
                <wp:extent cx="245745" cy="235585"/>
                <wp:effectExtent l="0" t="0" r="0" b="0"/>
                <wp:wrapNone/>
                <wp:docPr id="3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270.9pt;mso-position-vertical-relative:text;margin-left:4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88280</wp:posOffset>
                </wp:positionH>
                <wp:positionV relativeFrom="paragraph">
                  <wp:posOffset>3516630</wp:posOffset>
                </wp:positionV>
                <wp:extent cx="245745" cy="235585"/>
                <wp:effectExtent l="0" t="0" r="0" b="0"/>
                <wp:wrapNone/>
                <wp:docPr id="3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276.9pt;mso-position-vertical-relative:text;margin-left:41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5795</wp:posOffset>
                </wp:positionH>
                <wp:positionV relativeFrom="paragraph">
                  <wp:posOffset>3597275</wp:posOffset>
                </wp:positionV>
                <wp:extent cx="1991360" cy="351790"/>
                <wp:effectExtent l="0" t="0" r="0" b="0"/>
                <wp:wrapNone/>
                <wp:docPr id="3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stor  pro sestavu zaříz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 armatur závlahového systé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8pt;height:27.7pt;mso-wrap-distance-left:9.05pt;mso-wrap-distance-right:9.05pt;mso-wrap-distance-top:0pt;mso-wrap-distance-bottom:0pt;margin-top:283.25pt;mso-position-vertical-relative:text;margin-left:25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rostor  pro sestavu zaříz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 armatur závlahového systém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21255</wp:posOffset>
                </wp:positionH>
                <wp:positionV relativeFrom="paragraph">
                  <wp:posOffset>4551045</wp:posOffset>
                </wp:positionV>
                <wp:extent cx="228600" cy="114300"/>
                <wp:effectExtent l="0" t="0" r="0" b="0"/>
                <wp:wrapNone/>
                <wp:docPr id="3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358.35pt;mso-position-vertical-relative:text;margin-left:19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96360</wp:posOffset>
                </wp:positionH>
                <wp:positionV relativeFrom="paragraph">
                  <wp:posOffset>4551045</wp:posOffset>
                </wp:positionV>
                <wp:extent cx="228600" cy="114300"/>
                <wp:effectExtent l="0" t="0" r="0" b="0"/>
                <wp:wrapNone/>
                <wp:docPr id="3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7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358.35pt;mso-position-vertical-relative:text;margin-left:3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77865</wp:posOffset>
                </wp:positionH>
                <wp:positionV relativeFrom="paragraph">
                  <wp:posOffset>4551045</wp:posOffset>
                </wp:positionV>
                <wp:extent cx="228600" cy="114300"/>
                <wp:effectExtent l="0" t="0" r="0" b="0"/>
                <wp:wrapNone/>
                <wp:docPr id="3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358.35pt;mso-position-vertical-relative:text;margin-left:45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30010</wp:posOffset>
                </wp:positionH>
                <wp:positionV relativeFrom="paragraph">
                  <wp:posOffset>4536440</wp:posOffset>
                </wp:positionV>
                <wp:extent cx="161925" cy="114300"/>
                <wp:effectExtent l="0" t="0" r="0" b="0"/>
                <wp:wrapNone/>
                <wp:docPr id="3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9pt;mso-wrap-distance-left:9.05pt;mso-wrap-distance-right:9.05pt;mso-wrap-distance-top:0pt;mso-wrap-distance-bottom:0pt;margin-top:357.2pt;mso-position-vertical-relative:text;margin-left:50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03070</wp:posOffset>
                </wp:positionH>
                <wp:positionV relativeFrom="paragraph">
                  <wp:posOffset>73660</wp:posOffset>
                </wp:positionV>
                <wp:extent cx="148590" cy="91440"/>
                <wp:effectExtent l="0" t="0" r="0" b="0"/>
                <wp:wrapNone/>
                <wp:docPr id="3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5.8pt;mso-position-vertical-relative:text;margin-left:1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60520</wp:posOffset>
                </wp:positionH>
                <wp:positionV relativeFrom="paragraph">
                  <wp:posOffset>45085</wp:posOffset>
                </wp:positionV>
                <wp:extent cx="300990" cy="94615"/>
                <wp:effectExtent l="0" t="0" r="0" b="0"/>
                <wp:wrapNone/>
                <wp:docPr id="3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7.45pt;mso-wrap-distance-left:9.05pt;mso-wrap-distance-right:9.05pt;mso-wrap-distance-top:0pt;mso-wrap-distance-bottom:0pt;margin-top:3.55pt;mso-position-vertical-relative:text;margin-left:3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84070</wp:posOffset>
                </wp:positionH>
                <wp:positionV relativeFrom="paragraph">
                  <wp:posOffset>67310</wp:posOffset>
                </wp:positionV>
                <wp:extent cx="148590" cy="91440"/>
                <wp:effectExtent l="0" t="0" r="0" b="0"/>
                <wp:wrapNone/>
                <wp:docPr id="3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5.3pt;mso-position-vertical-relative:text;margin-left:1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106920</wp:posOffset>
                </wp:positionH>
                <wp:positionV relativeFrom="paragraph">
                  <wp:posOffset>67310</wp:posOffset>
                </wp:positionV>
                <wp:extent cx="148590" cy="91440"/>
                <wp:effectExtent l="0" t="0" r="0" b="0"/>
                <wp:wrapNone/>
                <wp:docPr id="3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5.3pt;mso-position-vertical-relative:text;margin-left:55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60165</wp:posOffset>
                </wp:positionH>
                <wp:positionV relativeFrom="paragraph">
                  <wp:posOffset>224790</wp:posOffset>
                </wp:positionV>
                <wp:extent cx="148590" cy="105410"/>
                <wp:effectExtent l="0" t="0" r="0" b="0"/>
                <wp:wrapNone/>
                <wp:docPr id="3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2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8.3pt;mso-wrap-distance-left:9.05pt;mso-wrap-distance-right:9.05pt;mso-wrap-distance-top:0pt;mso-wrap-distance-bottom:0pt;margin-top:17.7pt;mso-position-vertical-relative:text;margin-left:30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6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706870</wp:posOffset>
                </wp:positionH>
                <wp:positionV relativeFrom="paragraph">
                  <wp:posOffset>73660</wp:posOffset>
                </wp:positionV>
                <wp:extent cx="148590" cy="91440"/>
                <wp:effectExtent l="0" t="0" r="0" b="0"/>
                <wp:wrapNone/>
                <wp:docPr id="3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5.8pt;mso-position-vertical-relative:text;margin-left:5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2395</wp:posOffset>
                </wp:positionH>
                <wp:positionV relativeFrom="paragraph">
                  <wp:posOffset>1673860</wp:posOffset>
                </wp:positionV>
                <wp:extent cx="1691640" cy="94615"/>
                <wp:effectExtent l="0" t="0" r="0" b="0"/>
                <wp:wrapNone/>
                <wp:docPr id="3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abelová chránička  1 - PVC Ø 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.45pt;mso-wrap-distance-left:9.05pt;mso-wrap-distance-right:9.05pt;mso-wrap-distance-top:0pt;mso-wrap-distance-bottom:0pt;margin-top:131.8pt;mso-position-vertical-relative:text;margin-left: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Kabelová chránička  1 - PVC Ø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1445</wp:posOffset>
                </wp:positionH>
                <wp:positionV relativeFrom="paragraph">
                  <wp:posOffset>2007235</wp:posOffset>
                </wp:positionV>
                <wp:extent cx="1691640" cy="94615"/>
                <wp:effectExtent l="0" t="0" r="0" b="0"/>
                <wp:wrapNone/>
                <wp:docPr id="3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abelová chránička 2 -  PVC Ø 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.45pt;mso-wrap-distance-left:9.05pt;mso-wrap-distance-right:9.05pt;mso-wrap-distance-top:0pt;mso-wrap-distance-bottom:0pt;margin-top:158.05pt;mso-position-vertical-relative:text;margin-left: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Kabelová chránička 2 -  PVC Ø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395</wp:posOffset>
                </wp:positionH>
                <wp:positionV relativeFrom="paragraph">
                  <wp:posOffset>2283460</wp:posOffset>
                </wp:positionV>
                <wp:extent cx="1691640" cy="85090"/>
                <wp:effectExtent l="0" t="0" r="0" b="0"/>
                <wp:wrapNone/>
                <wp:docPr id="3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dběr ze skimmeru PVC Ø 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6.7pt;mso-wrap-distance-left:9.05pt;mso-wrap-distance-right:9.05pt;mso-wrap-distance-top:0pt;mso-wrap-distance-bottom:0pt;margin-top:179.8pt;mso-position-vertical-relative:text;margin-left: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dběr ze skimmeru PVC Ø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1920</wp:posOffset>
                </wp:positionH>
                <wp:positionV relativeFrom="paragraph">
                  <wp:posOffset>2588260</wp:posOffset>
                </wp:positionV>
                <wp:extent cx="1691640" cy="85090"/>
                <wp:effectExtent l="0" t="0" r="0" b="0"/>
                <wp:wrapNone/>
                <wp:docPr id="3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řívod pitné vody  PE Ø 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6.7pt;mso-wrap-distance-left:9.05pt;mso-wrap-distance-right:9.05pt;mso-wrap-distance-top:0pt;mso-wrap-distance-bottom:0pt;margin-top:203.8pt;mso-position-vertical-relative:text;margin-left: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řívod pitné vody  PE Ø 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0970</wp:posOffset>
                </wp:positionH>
                <wp:positionV relativeFrom="paragraph">
                  <wp:posOffset>2845435</wp:posOffset>
                </wp:positionV>
                <wp:extent cx="1691640" cy="94615"/>
                <wp:effectExtent l="0" t="0" r="0" b="0"/>
                <wp:wrapNone/>
                <wp:docPr id="3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řepad - PVC Ø 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.45pt;mso-wrap-distance-left:9.05pt;mso-wrap-distance-right:9.05pt;mso-wrap-distance-top:0pt;mso-wrap-distance-bottom:0pt;margin-top:224.05pt;mso-position-vertical-relative:text;margin-left: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řepad - PVC Ø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2395</wp:posOffset>
                </wp:positionH>
                <wp:positionV relativeFrom="paragraph">
                  <wp:posOffset>3126105</wp:posOffset>
                </wp:positionV>
                <wp:extent cx="1691640" cy="90170"/>
                <wp:effectExtent l="0" t="0" r="0" b="0"/>
                <wp:wrapNone/>
                <wp:docPr id="3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dběr ze dna - PVC Ø 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.1pt;mso-wrap-distance-left:9.05pt;mso-wrap-distance-right:9.05pt;mso-wrap-distance-top:0pt;mso-wrap-distance-bottom:0pt;margin-top:246.15pt;mso-position-vertical-relative:text;margin-left: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dběr ze dna - PVC Ø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1445</wp:posOffset>
                </wp:positionH>
                <wp:positionV relativeFrom="paragraph">
                  <wp:posOffset>3422015</wp:posOffset>
                </wp:positionV>
                <wp:extent cx="1691640" cy="99060"/>
                <wp:effectExtent l="0" t="0" r="0" b="0"/>
                <wp:wrapNone/>
                <wp:docPr id="3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ýtlak uprav.vody -  PVC Ø 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.8pt;mso-wrap-distance-left:9.05pt;mso-wrap-distance-right:9.05pt;mso-wrap-distance-top:0pt;mso-wrap-distance-bottom:0pt;margin-top:269.45pt;mso-position-vertical-relative:text;margin-left: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Výtlak uprav.vody -  PVC Ø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93315</wp:posOffset>
                </wp:positionH>
                <wp:positionV relativeFrom="paragraph">
                  <wp:posOffset>224155</wp:posOffset>
                </wp:positionV>
                <wp:extent cx="148590" cy="91440"/>
                <wp:effectExtent l="0" t="0" r="0" b="0"/>
                <wp:wrapNone/>
                <wp:docPr id="3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5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17.65pt;mso-position-vertical-relative:text;margin-left:1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5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79420</wp:posOffset>
                </wp:positionH>
                <wp:positionV relativeFrom="paragraph">
                  <wp:posOffset>229235</wp:posOffset>
                </wp:positionV>
                <wp:extent cx="148590" cy="91440"/>
                <wp:effectExtent l="0" t="0" r="0" b="0"/>
                <wp:wrapNone/>
                <wp:docPr id="3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5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7.2pt;mso-wrap-distance-left:9.05pt;mso-wrap-distance-right:9.05pt;mso-wrap-distance-top:0pt;mso-wrap-distance-bottom:0pt;margin-top:18.05pt;mso-position-vertical-relative:text;margin-left:2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55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5415</wp:posOffset>
                </wp:positionH>
                <wp:positionV relativeFrom="paragraph">
                  <wp:posOffset>1173480</wp:posOffset>
                </wp:positionV>
                <wp:extent cx="1691640" cy="94615"/>
                <wp:effectExtent l="0" t="0" r="0" b="0"/>
                <wp:wrapNone/>
                <wp:docPr id="3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dtah vzduchu - PVC Ø 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.45pt;mso-wrap-distance-left:9.05pt;mso-wrap-distance-right:9.05pt;mso-wrap-distance-top:0pt;mso-wrap-distance-bottom:0pt;margin-top:92.4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dtah vzduchu - PVC Ø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0970</wp:posOffset>
                </wp:positionH>
                <wp:positionV relativeFrom="paragraph">
                  <wp:posOffset>3626485</wp:posOffset>
                </wp:positionV>
                <wp:extent cx="1691640" cy="94615"/>
                <wp:effectExtent l="0" t="0" r="0" b="0"/>
                <wp:wrapNone/>
                <wp:docPr id="3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řívod vzduchu - PVC Ø 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7.45pt;mso-wrap-distance-left:9.05pt;mso-wrap-distance-right:9.05pt;mso-wrap-distance-top:0pt;mso-wrap-distance-bottom:0pt;margin-top:285.55pt;mso-position-vertical-relative:text;margin-left: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řívod vzduchu - PVC Ø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355590</wp:posOffset>
                </wp:positionH>
                <wp:positionV relativeFrom="paragraph">
                  <wp:posOffset>235585</wp:posOffset>
                </wp:positionV>
                <wp:extent cx="300990" cy="94615"/>
                <wp:effectExtent l="0" t="0" r="0" b="0"/>
                <wp:wrapNone/>
                <wp:docPr id="3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5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7.45pt;mso-wrap-distance-left:9.05pt;mso-wrap-distance-right:9.05pt;mso-wrap-distance-top:0pt;mso-wrap-distance-bottom:0pt;margin-top:18.55pt;mso-position-vertical-relative:text;margin-left:4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684645</wp:posOffset>
                </wp:positionH>
                <wp:positionV relativeFrom="paragraph">
                  <wp:posOffset>392430</wp:posOffset>
                </wp:positionV>
                <wp:extent cx="110490" cy="94615"/>
                <wp:effectExtent l="0" t="0" r="0" b="0"/>
                <wp:wrapNone/>
                <wp:docPr id="3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7.45pt;mso-wrap-distance-left:9.05pt;mso-wrap-distance-right:9.05pt;mso-wrap-distance-top:0pt;mso-wrap-distance-bottom:0pt;margin-top:30.9pt;mso-position-vertical-relative:text;margin-left:52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870450</wp:posOffset>
                </wp:positionH>
                <wp:positionV relativeFrom="paragraph">
                  <wp:posOffset>421640</wp:posOffset>
                </wp:positionV>
                <wp:extent cx="1644015" cy="247015"/>
                <wp:effectExtent l="0" t="0" r="0" b="0"/>
                <wp:wrapNone/>
                <wp:docPr id="3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last.bezpečnost.vaničky pod kanyst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9.45pt;mso-wrap-distance-left:9.05pt;mso-wrap-distance-right:9.05pt;mso-wrap-distance-top:0pt;mso-wrap-distance-bottom:0pt;margin-top:33.2pt;mso-position-vertical-relative:text;margin-left:3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13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last.bezpečnost.vaničky pod kany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982085</wp:posOffset>
                </wp:positionH>
                <wp:positionV relativeFrom="paragraph">
                  <wp:posOffset>2842260</wp:posOffset>
                </wp:positionV>
                <wp:extent cx="793750" cy="245745"/>
                <wp:effectExtent l="0" t="0" r="0" b="0"/>
                <wp:wrapNone/>
                <wp:docPr id="3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457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dlaha 187,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.v. 1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9.35pt;mso-wrap-distance-left:9.05pt;mso-wrap-distance-right:9.05pt;mso-wrap-distance-top:0pt;mso-wrap-distance-bottom:0pt;margin-top:223.8pt;mso-position-vertical-relative:text;margin-left:31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odlaha 187,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.v. 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22750</wp:posOffset>
                </wp:positionH>
                <wp:positionV relativeFrom="paragraph">
                  <wp:posOffset>2588895</wp:posOffset>
                </wp:positionV>
                <wp:extent cx="320040" cy="120015"/>
                <wp:effectExtent l="0" t="0" r="0" b="0"/>
                <wp:wrapNone/>
                <wp:docPr id="3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Ø 63 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9.45pt;mso-wrap-distance-left:9.05pt;mso-wrap-distance-right:9.05pt;mso-wrap-distance-top:0pt;mso-wrap-distance-bottom:0pt;margin-top:203.85pt;mso-position-vertical-relative:text;margin-left:33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Ø 63 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61995</wp:posOffset>
                </wp:positionH>
                <wp:positionV relativeFrom="paragraph">
                  <wp:posOffset>2362200</wp:posOffset>
                </wp:positionV>
                <wp:extent cx="320040" cy="120015"/>
                <wp:effectExtent l="0" t="0" r="0" b="0"/>
                <wp:wrapNone/>
                <wp:docPr id="4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Ø 50 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9.45pt;mso-wrap-distance-left:9.05pt;mso-wrap-distance-right:9.05pt;mso-wrap-distance-top:0pt;mso-wrap-distance-bottom:0pt;margin-top:186pt;mso-position-vertical-relative:text;margin-left:25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Ø 50 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29305</wp:posOffset>
                </wp:positionH>
                <wp:positionV relativeFrom="paragraph">
                  <wp:posOffset>1078865</wp:posOffset>
                </wp:positionV>
                <wp:extent cx="320040" cy="120015"/>
                <wp:effectExtent l="0" t="0" r="0" b="0"/>
                <wp:wrapNone/>
                <wp:docPr id="4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Ø 63 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9.45pt;mso-wrap-distance-left:9.05pt;mso-wrap-distance-right:9.05pt;mso-wrap-distance-top:0pt;mso-wrap-distance-bottom:0pt;margin-top:84.95pt;mso-position-vertical-relative:text;margin-left:26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Ø 63 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341360</wp:posOffset>
                </wp:positionH>
                <wp:positionV relativeFrom="paragraph">
                  <wp:posOffset>6549390</wp:posOffset>
                </wp:positionV>
                <wp:extent cx="5391150" cy="1974850"/>
                <wp:effectExtent l="0" t="0" r="0" b="0"/>
                <wp:wrapNone/>
                <wp:docPr id="4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97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uchova 9 / 223, Praha 6+ , 160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g. Jaroslav Mí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  <w:t>atelier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promik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ab/>
                              <w:t>Tel.+ 420 224 316, fax. + 420 224 8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>projektová činnost v dopravě</w:t>
                              <w:tab/>
                              <w:tab/>
                              <w:tab/>
                              <w:t xml:space="preserve">E-mail :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6"/>
                                </w:rPr>
                                <w:t>mika@promik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ČO 260802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OBJEDNATEL : </w:t>
                              <w:tab/>
                              <w:tab/>
                              <w:t>Městský úřad Brandýs nad Labem – Stará Boleslav, Masarykovo  náměstí č. 1, 2, PSČ 250 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YPRACOVAL</w:t>
                              <w:tab/>
                              <w:tab/>
                              <w:t>Petr Richter</w:t>
                              <w:tab/>
                              <w:tab/>
                              <w:tab/>
                              <w:tab/>
                              <w:t>TECHNICKÁ KONTROLA : Ing.arch. Olga Kantov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DPVĚDNÝ PRJEKTANT :</w:t>
                              <w:tab/>
                              <w:t xml:space="preserve">  Ing.arch. Olga Kantová</w:t>
                              <w:tab/>
                              <w:tab/>
                              <w:tab/>
                              <w:t>HLAVNÍ INŽENÝR PROJEKTU : Ing. Jaroslav Mí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KCE :</w:t>
                              <w:tab/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REKONSTRUKCE ULICE PRAŽSKÉ V BRANDÝSE NAD LABEM – STARÉ BOLESLA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ČÁST :</w:t>
                              <w:tab/>
                              <w:tab/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.8 Stavební čá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AVEBNÍ OBJEKT :</w:t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SO 910 Technologie vodního prv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ŘÍLOHA :</w:t>
                              <w:tab/>
                              <w:tab/>
                              <w:tab/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ŠACHTA TECHNOLOGI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Číslo přílohy 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 B.7.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UPEŇ :      PDPS</w:t>
                              <w:tab/>
                              <w:tab/>
                              <w:t>DATUM :</w:t>
                              <w:tab/>
                              <w:t>2 / 2014</w:t>
                              <w:tab/>
                              <w:tab/>
                              <w:t>MĚŘÍTKO :</w:t>
                              <w:tab/>
                              <w:t xml:space="preserve"> 1 : 25</w:t>
                              <w:tab/>
                              <w:t xml:space="preserve">        FORMÁT :   2 A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5pt;height:155.5pt;mso-wrap-distance-left:9.05pt;mso-wrap-distance-right:9.05pt;mso-wrap-distance-top:0pt;mso-wrap-distance-bottom:0pt;margin-top:515.7pt;mso-position-vertical-relative:text;margin-left:656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Muchova 9 / 223, Praha 6+ , 160 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Ing. Jaroslav Mí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  <w:t>atelier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promika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ab/>
                        <w:t>Tel.+ 420 224 316, fax. + 420 224 82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>projektová činnost v dopravě</w:t>
                        <w:tab/>
                        <w:tab/>
                        <w:tab/>
                        <w:t xml:space="preserve">E-mail : </w:t>
                      </w:r>
                      <w:hyperlink r:id="rId11">
                        <w:r>
                          <w:rPr>
                            <w:rStyle w:val="InternetLink"/>
                            <w:rFonts w:cs="Arial Narrow" w:ascii="Arial Narrow" w:hAnsi="Arial Narrow"/>
                            <w:sz w:val="16"/>
                          </w:rPr>
                          <w:t>mika@promika.cz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IČO 2608027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OBJEDNATEL : </w:t>
                        <w:tab/>
                        <w:tab/>
                        <w:t>Městský úřad Brandýs nad Labem – Stará Boleslav, Masarykovo  náměstí č. 1, 2, PSČ 250 0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VYPRACOVAL</w:t>
                        <w:tab/>
                        <w:tab/>
                        <w:t>Petr Richter</w:t>
                        <w:tab/>
                        <w:tab/>
                        <w:tab/>
                        <w:tab/>
                        <w:t>TECHNICKÁ KONTROLA : Ing.arch. Olga Kantov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ODPVĚDNÝ PRJEKTANT :</w:t>
                        <w:tab/>
                        <w:t xml:space="preserve">  Ing.arch. Olga Kantová</w:t>
                        <w:tab/>
                        <w:tab/>
                        <w:tab/>
                        <w:t>HLAVNÍ INŽENÝR PROJEKTU : Ing. Jaroslav Mí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AKCE :</w:t>
                        <w:tab/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REKONSTRUKCE ULICE PRAŽSKÉ V BRANDÝSE NAD LABEM – STARÉ BOLESLA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ČÁST :</w:t>
                        <w:tab/>
                        <w:tab/>
                        <w:t xml:space="preserve">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.8 Stavební čá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STAVEBNÍ OBJEKT :</w:t>
                        <w:tab/>
                        <w:tab/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SO 910 Technologie vodního prv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PŘÍLOHA :</w:t>
                        <w:tab/>
                        <w:tab/>
                        <w:tab/>
                        <w:t xml:space="preserve">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ŠACHTA TECHNOLOGI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ab/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Číslo přílohy :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 B.7. 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STUPEŇ :      PDPS</w:t>
                        <w:tab/>
                        <w:tab/>
                        <w:t>DATUM :</w:t>
                        <w:tab/>
                        <w:t>2 / 2014</w:t>
                        <w:tab/>
                        <w:tab/>
                        <w:t>MĚŘÍTKO :</w:t>
                        <w:tab/>
                        <w:t xml:space="preserve"> 1 : 25</w:t>
                        <w:tab/>
                        <w:t xml:space="preserve">        FORMÁT :   2 A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84070</wp:posOffset>
                </wp:positionH>
                <wp:positionV relativeFrom="paragraph">
                  <wp:posOffset>2663825</wp:posOffset>
                </wp:positionV>
                <wp:extent cx="167640" cy="139065"/>
                <wp:effectExtent l="0" t="0" r="0" b="0"/>
                <wp:wrapNone/>
                <wp:docPr id="4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209.75pt;mso-position-vertical-relative:text;margin-left:164.1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71370</wp:posOffset>
                </wp:positionH>
                <wp:positionV relativeFrom="paragraph">
                  <wp:posOffset>2079625</wp:posOffset>
                </wp:positionV>
                <wp:extent cx="167640" cy="139065"/>
                <wp:effectExtent l="0" t="0" r="0" b="0"/>
                <wp:wrapNone/>
                <wp:docPr id="4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163.75pt;mso-position-vertical-relative:text;margin-left:163.1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65020</wp:posOffset>
                </wp:positionH>
                <wp:positionV relativeFrom="paragraph">
                  <wp:posOffset>1774825</wp:posOffset>
                </wp:positionV>
                <wp:extent cx="167640" cy="151765"/>
                <wp:effectExtent l="0" t="0" r="0" b="0"/>
                <wp:wrapNone/>
                <wp:docPr id="4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1.95pt;mso-wrap-distance-left:9.05pt;mso-wrap-distance-right:9.05pt;mso-wrap-distance-top:0pt;mso-wrap-distance-bottom:0pt;margin-top:139.75pt;mso-position-vertical-relative:text;margin-left:162.6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05025</wp:posOffset>
                </wp:positionH>
                <wp:positionV relativeFrom="paragraph">
                  <wp:posOffset>3745230</wp:posOffset>
                </wp:positionV>
                <wp:extent cx="167640" cy="139065"/>
                <wp:effectExtent l="0" t="0" r="0" b="0"/>
                <wp:wrapNone/>
                <wp:docPr id="4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294.9pt;mso-position-vertical-relative:text;margin-left:165.75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71370</wp:posOffset>
                </wp:positionH>
                <wp:positionV relativeFrom="paragraph">
                  <wp:posOffset>1279525</wp:posOffset>
                </wp:positionV>
                <wp:extent cx="167640" cy="170815"/>
                <wp:effectExtent l="0" t="0" r="0" b="0"/>
                <wp:wrapNone/>
                <wp:docPr id="4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3.45pt;mso-wrap-distance-left:9.05pt;mso-wrap-distance-right:9.05pt;mso-wrap-distance-top:0pt;mso-wrap-distance-bottom:0pt;margin-top:100.75pt;mso-position-vertical-relative:text;margin-left:163.1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085340</wp:posOffset>
                </wp:positionH>
                <wp:positionV relativeFrom="paragraph">
                  <wp:posOffset>2954655</wp:posOffset>
                </wp:positionV>
                <wp:extent cx="167640" cy="139065"/>
                <wp:effectExtent l="0" t="0" r="0" b="0"/>
                <wp:wrapNone/>
                <wp:docPr id="4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232.65pt;mso-position-vertical-relative:text;margin-left:164.2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28900</wp:posOffset>
                </wp:positionH>
                <wp:positionV relativeFrom="paragraph">
                  <wp:posOffset>4095750</wp:posOffset>
                </wp:positionV>
                <wp:extent cx="167640" cy="139065"/>
                <wp:effectExtent l="0" t="0" r="0" b="0"/>
                <wp:wrapNone/>
                <wp:docPr id="4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322.5pt;mso-position-vertical-relative:text;margin-left:207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096770</wp:posOffset>
                </wp:positionH>
                <wp:positionV relativeFrom="paragraph">
                  <wp:posOffset>3527425</wp:posOffset>
                </wp:positionV>
                <wp:extent cx="167640" cy="139065"/>
                <wp:effectExtent l="0" t="0" r="0" b="0"/>
                <wp:wrapNone/>
                <wp:docPr id="4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277.75pt;mso-position-vertical-relative:text;margin-left:165.1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077720</wp:posOffset>
                </wp:positionH>
                <wp:positionV relativeFrom="paragraph">
                  <wp:posOffset>2371725</wp:posOffset>
                </wp:positionV>
                <wp:extent cx="167640" cy="139065"/>
                <wp:effectExtent l="0" t="0" r="0" b="0"/>
                <wp:wrapNone/>
                <wp:docPr id="4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186.75pt;mso-position-vertical-relative:text;margin-left:163.6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098040</wp:posOffset>
                </wp:positionH>
                <wp:positionV relativeFrom="paragraph">
                  <wp:posOffset>3235325</wp:posOffset>
                </wp:positionV>
                <wp:extent cx="167640" cy="139065"/>
                <wp:effectExtent l="0" t="0" r="0" b="0"/>
                <wp:wrapNone/>
                <wp:docPr id="4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254.75pt;mso-position-vertical-relative:text;margin-left:165.2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751070</wp:posOffset>
                </wp:positionH>
                <wp:positionV relativeFrom="paragraph">
                  <wp:posOffset>1529715</wp:posOffset>
                </wp:positionV>
                <wp:extent cx="118110" cy="120015"/>
                <wp:effectExtent l="0" t="0" r="0" b="0"/>
                <wp:wrapNone/>
                <wp:docPr id="4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9.45pt;mso-wrap-distance-left:9.05pt;mso-wrap-distance-right:9.05pt;mso-wrap-distance-top:0pt;mso-wrap-distance-bottom:0pt;margin-top:120.45pt;mso-position-vertical-relative:text;margin-left:37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738370</wp:posOffset>
                </wp:positionH>
                <wp:positionV relativeFrom="paragraph">
                  <wp:posOffset>2216785</wp:posOffset>
                </wp:positionV>
                <wp:extent cx="118110" cy="120015"/>
                <wp:effectExtent l="0" t="0" r="0" b="0"/>
                <wp:wrapNone/>
                <wp:docPr id="4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9.45pt;mso-wrap-distance-left:9.05pt;mso-wrap-distance-right:9.05pt;mso-wrap-distance-top:0pt;mso-wrap-distance-bottom:0pt;margin-top:174.55pt;mso-position-vertical-relative:text;margin-left:3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32380</wp:posOffset>
                </wp:positionH>
                <wp:positionV relativeFrom="paragraph">
                  <wp:posOffset>430530</wp:posOffset>
                </wp:positionV>
                <wp:extent cx="245745" cy="235585"/>
                <wp:effectExtent l="0" t="0" r="0" b="0"/>
                <wp:wrapNone/>
                <wp:docPr id="4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33.9pt;mso-position-vertical-relative:text;margin-left:19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372100</wp:posOffset>
                </wp:positionH>
                <wp:positionV relativeFrom="paragraph">
                  <wp:posOffset>2709545</wp:posOffset>
                </wp:positionV>
                <wp:extent cx="923290" cy="348615"/>
                <wp:effectExtent l="0" t="0" r="0" b="0"/>
                <wp:wrapNone/>
                <wp:docPr id="4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 xml:space="preserve">Vstupní komín s pojezd.poklop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800 x 80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7.45pt;mso-wrap-distance-left:9.05pt;mso-wrap-distance-right:9.05pt;mso-wrap-distance-top:0pt;mso-wrap-distance-bottom:0pt;margin-top:213.35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 xml:space="preserve">Vstupní komín s pojezd.poklope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800 x 800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005205</wp:posOffset>
                </wp:positionH>
                <wp:positionV relativeFrom="paragraph">
                  <wp:posOffset>4202430</wp:posOffset>
                </wp:positionV>
                <wp:extent cx="683260" cy="122555"/>
                <wp:effectExtent l="0" t="0" r="0" b="0"/>
                <wp:wrapNone/>
                <wp:docPr id="4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DPADNÍ JÍM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9.65pt;mso-wrap-distance-left:9.05pt;mso-wrap-distance-right:9.05pt;mso-wrap-distance-top:0pt;mso-wrap-distance-bottom:0pt;margin-top:330.9pt;mso-position-vertical-relative:text;margin-left:7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DPADNÍ JÍMK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402070</wp:posOffset>
                </wp:positionH>
                <wp:positionV relativeFrom="paragraph">
                  <wp:posOffset>6188075</wp:posOffset>
                </wp:positionV>
                <wp:extent cx="237490" cy="186690"/>
                <wp:effectExtent l="0" t="0" r="0" b="0"/>
                <wp:wrapNone/>
                <wp:docPr id="4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4.7pt;mso-wrap-distance-left:9.05pt;mso-wrap-distance-right:9.05pt;mso-wrap-distance-top:0pt;mso-wrap-distance-bottom:0pt;margin-top:487.25pt;mso-position-vertical-relative:text;margin-left:50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411730</wp:posOffset>
                </wp:positionH>
                <wp:positionV relativeFrom="paragraph">
                  <wp:posOffset>6169025</wp:posOffset>
                </wp:positionV>
                <wp:extent cx="237490" cy="186690"/>
                <wp:effectExtent l="0" t="0" r="0" b="0"/>
                <wp:wrapNone/>
                <wp:docPr id="4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K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4.7pt;mso-wrap-distance-left:9.05pt;mso-wrap-distance-right:9.05pt;mso-wrap-distance-top:0pt;mso-wrap-distance-bottom:0pt;margin-top:485.75pt;mso-position-vertical-relative:text;margin-left:18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330190</wp:posOffset>
                </wp:positionH>
                <wp:positionV relativeFrom="paragraph">
                  <wp:posOffset>6173470</wp:posOffset>
                </wp:positionV>
                <wp:extent cx="237490" cy="186690"/>
                <wp:effectExtent l="0" t="0" r="0" b="0"/>
                <wp:wrapNone/>
                <wp:docPr id="4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4.7pt;mso-wrap-distance-left:9.05pt;mso-wrap-distance-right:9.05pt;mso-wrap-distance-top:0pt;mso-wrap-distance-bottom:0pt;margin-top:486.1pt;mso-position-vertical-relative:text;margin-left:419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068955</wp:posOffset>
                </wp:positionH>
                <wp:positionV relativeFrom="paragraph">
                  <wp:posOffset>6169025</wp:posOffset>
                </wp:positionV>
                <wp:extent cx="237490" cy="186690"/>
                <wp:effectExtent l="0" t="0" r="0" b="0"/>
                <wp:wrapNone/>
                <wp:docPr id="4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K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4.7pt;mso-wrap-distance-left:9.05pt;mso-wrap-distance-right:9.05pt;mso-wrap-distance-top:0pt;mso-wrap-distance-bottom:0pt;margin-top:485.75pt;mso-position-vertical-relative:text;margin-left:24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990850</wp:posOffset>
                </wp:positionH>
                <wp:positionV relativeFrom="paragraph">
                  <wp:posOffset>4086860</wp:posOffset>
                </wp:positionV>
                <wp:extent cx="167640" cy="139065"/>
                <wp:effectExtent l="0" t="0" r="0" b="0"/>
                <wp:wrapNone/>
                <wp:docPr id="4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321.8pt;mso-position-vertical-relative:text;margin-left:235.5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605270</wp:posOffset>
                </wp:positionH>
                <wp:positionV relativeFrom="paragraph">
                  <wp:posOffset>4086225</wp:posOffset>
                </wp:positionV>
                <wp:extent cx="167640" cy="139065"/>
                <wp:effectExtent l="0" t="0" r="0" b="0"/>
                <wp:wrapNone/>
                <wp:docPr id="4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321.75pt;mso-position-vertical-relative:text;margin-left:520.1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699250</wp:posOffset>
                </wp:positionH>
                <wp:positionV relativeFrom="paragraph">
                  <wp:posOffset>3653155</wp:posOffset>
                </wp:positionV>
                <wp:extent cx="167640" cy="139065"/>
                <wp:effectExtent l="0" t="0" r="0" b="0"/>
                <wp:wrapNone/>
                <wp:docPr id="4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.2pt;height:10.95pt;mso-wrap-distance-left:9.05pt;mso-wrap-distance-right:9.05pt;mso-wrap-distance-top:0pt;mso-wrap-distance-bottom:0pt;margin-top:287.65pt;mso-position-vertical-relative:text;margin-left:527.5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510530</wp:posOffset>
                </wp:positionH>
                <wp:positionV relativeFrom="paragraph">
                  <wp:posOffset>4055110</wp:posOffset>
                </wp:positionV>
                <wp:extent cx="534035" cy="204470"/>
                <wp:effectExtent l="0" t="0" r="0" b="0"/>
                <wp:wrapNone/>
                <wp:docPr id="4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vertAlign w:val="subscript"/>
                              </w:rPr>
                              <w:t>KABEL.PRŮCHOD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vertAlign w:val="superscript"/>
                              </w:rPr>
                              <w:t>dodvka elektropřípoj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1pt;mso-wrap-distance-left:9.05pt;mso-wrap-distance-right:9.05pt;mso-wrap-distance-top:0pt;mso-wrap-distance-bottom:0pt;margin-top:319.3pt;mso-position-vertical-relative:text;margin-left:43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vertAlign w:val="subscript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vertAlign w:val="subscript"/>
                        </w:rPr>
                        <w:t>KABEL.PRŮCHODK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vertAlign w:val="superscript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vertAlign w:val="superscript"/>
                        </w:rPr>
                        <w:t>dodvka elektropřípoj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color w:val="FF0000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mailto:mika@promika.cz" TargetMode="External"/><Relationship Id="rId11" Type="http://schemas.openxmlformats.org/officeDocument/2006/relationships/hyperlink" Target="mailto:mika@promika.c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39:00Z</dcterms:created>
  <dc:creator>OK POOL s.r.o.</dc:creator>
  <dc:description/>
  <dc:language>en-US</dc:language>
  <cp:lastModifiedBy>OK POOL s.r.o.</cp:lastModifiedBy>
  <dcterms:modified xsi:type="dcterms:W3CDTF">2014-03-30T16:39:00Z</dcterms:modified>
  <cp:revision>2</cp:revision>
  <dc:subject/>
  <dc:title>REKONSTRUKCE ULICE PRAŽSKÉ V BRANDÝSE NAD LABEM – STARÉ BOLESLAVI</dc:title>
</cp:coreProperties>
</file>